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/>
        <w:t>На сайт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7"/>
        </w:rPr>
        <w:t>Информация об основных мероприятиях контрольно-надзорной деятельности Волжско-Камского межрегионального управления Росприроднадзора за период с 25 по 28 февраля 2020 г.</w:t>
      </w:r>
    </w:p>
    <w:p>
      <w:pPr>
        <w:pStyle w:val="Normal"/>
        <w:spacing w:lineRule="atLeast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>проведенные на территории Республики Татарст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>Проведена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ОАО «АКМАЙ»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В ходе проведения проверки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выявлены следующие нарушения.</w:t>
      </w:r>
    </w:p>
    <w:p>
      <w:pPr>
        <w:pStyle w:val="Normal"/>
        <w:keepLines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В области недропользования</w:t>
      </w:r>
    </w:p>
    <w:p>
      <w:pPr>
        <w:pStyle w:val="Normal"/>
        <w:keepLines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SimSun;宋体" w:cs="Times New Roman;Times New Roman" w:ascii="Times New Roman;Times New Roman" w:hAnsi="Times New Roman;Times New Roman"/>
          <w:sz w:val="26"/>
          <w:szCs w:val="26"/>
          <w:lang w:eastAsia="zh-CN"/>
        </w:rPr>
        <w:t>1. Выявлено пользование недрами Мухарметовского нефтяного месторождения с нарушением  требований технического проекта  «Дополнение к технологической схеме разработки Мухарметовского нефтяного  месторождения», утвержденного протоколом ЦКР Роснедр по УВС № 344 от 24.04.2017, а именно, не соблюдаются проектные уровни по закачке рабочего агента при эксплуатации Мухарметовского месторождения (в 2017 году закачка составила 35,4 тыс.м3 при проектном 0 тыс.м3, в 2019 году 0 тыс.м3 при проектном 104,9  тыс.м3), что является нарушением требований технического проекта «Дополнение к технологической схеме разработки Мухарметовского нефтяного месторождения», утвержденного протоколом ЦКР Роснедр по УВС № 344 от 24.04.2017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Юридическое и виновное должностное лица привлечены к административной ответственности в соответствии с ч. 2 ст. 7.3 КоАП РФ.</w:t>
      </w:r>
    </w:p>
    <w:p>
      <w:pPr>
        <w:pStyle w:val="Normal"/>
        <w:keepLines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2. </w:t>
      </w:r>
      <w:r>
        <w:rPr>
          <w:rFonts w:eastAsia="SimSun;宋体" w:cs="Times New Roman;Times New Roman" w:ascii="Times New Roman;Times New Roman" w:hAnsi="Times New Roman;Times New Roman"/>
          <w:sz w:val="27"/>
          <w:szCs w:val="27"/>
          <w:lang w:eastAsia="zh-CN"/>
        </w:rPr>
        <w:t xml:space="preserve">Выявлено пользование недрами Мухарметовского нефтяного месторождения с нарушением  требований технического проекта  «Дополнение к технологической схеме разработки Мухарметовского нефтяного  месторождения», утвержденного протоколом ЦКР Роснедр по УВС № 344 от 24.04.2017, а именно, согласно представленному эксплуатационному журналу работы скважин Мухарметовского месторождения за 2019 год выявлено нарушение периодичности  еженедельных замеров дебита добывающих скважин № 40079, 40085, 41006, 41010, 41011, 41013, 41014р, 41015, 41017, установленной  оптимальным комплексом гидродинамических, промыслово-геофизических исследований по контролю за разработкой нефтяных месторождений технического проекта «Дополнение к технологической схеме разработки Мухарметовского нефтяного месторождения», что является нарушением требований технического проекта «Дополнение к технологической схеме разработки Мухарметовского нефтяного месторождения», утвержденного протоколом ЦКР Роснедр по УВС № 344 от 24.04.2017. 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Юридическое и виновное должностное лица привлечены к административной ответственности в соответствии с ч. 2 ст. 7.3 КоАП РФ.</w:t>
      </w:r>
    </w:p>
    <w:p>
      <w:pPr>
        <w:pStyle w:val="Normal"/>
        <w:keepLines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3. </w:t>
      </w:r>
      <w:r>
        <w:rPr>
          <w:rFonts w:eastAsia="SimSun;宋体" w:cs="Times New Roman;Times New Roman" w:ascii="Times New Roman;Times New Roman" w:hAnsi="Times New Roman;Times New Roman"/>
          <w:sz w:val="27"/>
          <w:szCs w:val="27"/>
          <w:lang w:eastAsia="zh-CN"/>
        </w:rPr>
        <w:t xml:space="preserve">Выявлено пользование недрами Мухарметовского нефтяного месторождения с нарушением  условий пользования недрами к лицензии ТАТ 10720 НЭ и требований технического проекта  «Дополнение к технологической схеме разработки Мухарметовского нефтяного месторождения», утвержденного протоколом ЦКР Роснедр по УВС № 344 от 24.04.2017, а именно, при проверке технологического режима работы добывающих скважин Мухарметовского месторождения на февраль 2020 года выявлен случаи работы скважин на режимах, не предусмотренных проектным документом на разработку месторождения, а именно,  при забойном давлении ниже давления насыщения (№ скв/Рзаб/Рнас): 40005/14/30, 40059/15/30, 40090/25/30, 41001а/12/30, 41005р/11/16, что является нарушением п. 10  условий пользования недрами к лицензии ТАТ 10720 НЭ. 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Юридическое и виновное должностное лица привлечены к административной ответственности в соответствии с ч. 2 ст. 7.3 КоАП РФ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7"/>
          <w:szCs w:val="27"/>
          <w:u w:val="single"/>
          <w:lang w:eastAsia="zh-CN"/>
        </w:rPr>
      </w:pPr>
      <w:r>
        <w:rPr>
          <w:rFonts w:cs="Times New Roman;Times New Roman" w:ascii="Times New Roman;Times New Roman" w:hAnsi="Times New Roman;Times New Roman"/>
          <w:bCs/>
          <w:sz w:val="27"/>
          <w:szCs w:val="27"/>
          <w:lang w:eastAsia="ar-SA"/>
        </w:rPr>
        <w:t>В области охраны атмосферного воздуха</w:t>
      </w:r>
    </w:p>
    <w:p>
      <w:pPr>
        <w:pStyle w:val="Normal"/>
        <w:keepLines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eastAsia="SimSun;宋体" w:cs="Times New Roman;Times New Roman"/>
          <w:sz w:val="27"/>
          <w:szCs w:val="27"/>
          <w:lang w:eastAsia="zh-CN"/>
        </w:rPr>
      </w:pPr>
      <w:r>
        <w:rPr>
          <w:rFonts w:eastAsia="SimSun;宋体" w:cs="Times New Roman;Times New Roman" w:ascii="Times New Roman;Times New Roman" w:hAnsi="Times New Roman;Times New Roman"/>
          <w:sz w:val="27"/>
          <w:szCs w:val="27"/>
          <w:lang w:eastAsia="zh-CN"/>
        </w:rPr>
        <w:t xml:space="preserve">Не в полном объеме проведена инвентаризация стационарных источников и выбросов вредных (загрязняющих) веществ в атмосферный воздух, в расчете выбросов не учтены добывающие скважины Мухарметовского месторождения         № 41010, 41013; </w:t>
      </w:r>
    </w:p>
    <w:p>
      <w:pPr>
        <w:pStyle w:val="Normal"/>
        <w:keepLines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  <w:lang w:eastAsia="zh-CN"/>
        </w:rPr>
        <w:t xml:space="preserve"> </w:t>
      </w:r>
      <w:r>
        <w:rPr>
          <w:rFonts w:eastAsia="SimSun;宋体" w:cs="Times New Roman;Times New Roman" w:ascii="Times New Roman;Times New Roman" w:hAnsi="Times New Roman;Times New Roman"/>
          <w:sz w:val="27"/>
          <w:szCs w:val="27"/>
          <w:lang w:eastAsia="zh-CN"/>
        </w:rPr>
        <w:tab/>
        <w:t>Не на все добывающие скважин месторождений утверждены нормативы предельно-допустимых выбросов.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 Юридическое и виновное должностное лица привлечены к административной ответственности в соответствии со ст. 8.1 КоАП Р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SimSun;宋体" w:cs="Times New Roman;Times New Roman"/>
          <w:sz w:val="27"/>
          <w:szCs w:val="27"/>
          <w:lang w:eastAsia="zh-CN"/>
        </w:rPr>
      </w:pPr>
      <w:r>
        <w:rPr>
          <w:rFonts w:eastAsia="SimSun;宋体" w:cs="Times New Roman;Times New Roman" w:ascii="Times New Roman;Times New Roman" w:hAnsi="Times New Roman;Times New Roman"/>
          <w:sz w:val="27"/>
          <w:szCs w:val="27"/>
          <w:lang w:eastAsia="zh-CN"/>
        </w:rPr>
        <w:t>Выданы предписания об устранении выявленных наруш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SimSun;宋体" w:cs="Times New Roman;Times New Roman"/>
          <w:sz w:val="27"/>
          <w:szCs w:val="27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Проведена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ООО «Благодаров-Ойл»</w:t>
      </w:r>
      <w:r>
        <w:rPr>
          <w:rFonts w:eastAsia="Times New Roman;Times New Roman" w:cs="Times New Roman;Times New Roman" w:ascii="Times New Roman;Times New Roman" w:hAnsi="Times New Roman;Times New Roman"/>
          <w:i/>
          <w:sz w:val="27"/>
          <w:szCs w:val="27"/>
        </w:rPr>
        <w:t xml:space="preserve">.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В ходе проведения проверки 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выявлены следующие нарушения.</w:t>
      </w:r>
    </w:p>
    <w:p>
      <w:pPr>
        <w:pStyle w:val="Normal"/>
        <w:spacing w:lineRule="auto" w:line="240" w:before="0" w:after="0"/>
        <w:ind w:right="28" w:firstLine="709"/>
        <w:jc w:val="both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В области охраны окружающей среды</w:t>
      </w:r>
    </w:p>
    <w:p>
      <w:pPr>
        <w:pStyle w:val="Style20"/>
        <w:numPr>
          <w:ilvl w:val="0"/>
          <w:numId w:val="2"/>
        </w:numPr>
        <w:autoSpaceDE w:val="false"/>
        <w:jc w:val="both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 xml:space="preserve">Выявлено несоблюдение экологических требований при осуществлении градостроительной деятельности и эксплуатации предприятий, а именн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SimSun;宋体" w:cs="Times New Roman;Times New Roman" w:ascii="Times New Roman;Times New Roman" w:hAnsi="Times New Roman;Times New Roman"/>
          <w:sz w:val="27"/>
          <w:szCs w:val="27"/>
          <w:lang w:eastAsia="zh-CN"/>
        </w:rPr>
        <w:t xml:space="preserve">Объект «Пункт приема и сдачи нефти (ППСН) при ДНС-1 ЗАО «Предприятие Кара Алтын», Республика Татарстан Нурлатский район, код объекта 92-0116-003356-П 1-й категории, значительный риск (3)» ООО «Благодаров-Ойл» введен в эксплуатацию без разрешения на строительство и на  ввод в эксплуатацию, выданных уполномоченным органом согласно требованиям ст. 51, 55 Градостроительного кодекса Российской Федерации; Объект «Подпорная мультифазная насосная станция, Республика Татарстан Нурлатский  район, код объекта 92-0116-003353-П 1-й категории, значительный риск (3)»  ООО «Благодаров-Ойл» построен без проекта, получившего положительное заключение экспертизы, и введен в эксплуатацию без разрешения на строительство и на  ввод в эксплуатацию, выданных уполномоченным органом согласно требованиям ст. 51, 55 Градостроительного кодекса Российской Феде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Юридическое и виновное должностное лица привлечены к административной ответственности в соответствии со ст. 8.1 КоАП РФ. </w:t>
      </w:r>
      <w:r>
        <w:rPr>
          <w:rFonts w:eastAsia="SimSun;宋体" w:cs="Times New Roman;Times New Roman" w:ascii="Times New Roman;Times New Roman" w:hAnsi="Times New Roman;Times New Roman"/>
          <w:sz w:val="27"/>
          <w:szCs w:val="27"/>
          <w:lang w:eastAsia="zh-CN"/>
        </w:rPr>
        <w:t>Также данная информация направлена по подведомственности в Приволжское управление Ростехнадзора.</w:t>
      </w:r>
    </w:p>
    <w:p>
      <w:pPr>
        <w:pStyle w:val="Normal"/>
        <w:keepLines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SimSun;宋体" w:cs="Times New Roman;Times New Roman" w:ascii="Times New Roman;Times New Roman" w:hAnsi="Times New Roman;Times New Roman"/>
          <w:sz w:val="27"/>
          <w:szCs w:val="27"/>
          <w:lang w:eastAsia="zh-CN"/>
        </w:rPr>
        <w:t xml:space="preserve">2. Выявлено невнесение в установленные сроки платы за негативное воздействие на окружающую среду, а именно, ООО «Благодаров-Ойл» не вносятся квартальные авансовые платежи в установленные сроки.  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Юридическое и виновное должностное лица привлечены к административной ответственности в соответствии со ст. 8.41 КоАП Р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SimSun;宋体" w:cs="Times New Roman;Times New Roman"/>
          <w:sz w:val="27"/>
          <w:szCs w:val="27"/>
          <w:lang w:eastAsia="zh-CN"/>
        </w:rPr>
      </w:pPr>
      <w:r>
        <w:rPr>
          <w:rFonts w:eastAsia="SimSun;宋体" w:cs="Times New Roman;Times New Roman" w:ascii="Times New Roman;Times New Roman" w:hAnsi="Times New Roman;Times New Roman"/>
          <w:sz w:val="27"/>
          <w:szCs w:val="27"/>
          <w:lang w:eastAsia="zh-CN"/>
        </w:rPr>
        <w:t>Выданы предписания об устранении выявленных наруш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SimSun;宋体" w:cs="Times New Roman;Times New Roman"/>
          <w:sz w:val="27"/>
          <w:szCs w:val="27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Проведена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«Уруссинский химический завод</w:t>
      </w: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».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В ходе проведения проверки 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выявлены следующие нарушен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7"/>
          <w:szCs w:val="27"/>
          <w:u w:val="single"/>
          <w:lang w:eastAsia="zh-CN"/>
        </w:rPr>
      </w:pPr>
      <w:r>
        <w:rPr>
          <w:rFonts w:cs="Times New Roman;Times New Roman" w:ascii="Times New Roman;Times New Roman" w:hAnsi="Times New Roman;Times New Roman"/>
          <w:bCs/>
          <w:sz w:val="27"/>
          <w:szCs w:val="27"/>
          <w:lang w:eastAsia="ar-SA"/>
        </w:rPr>
        <w:t>В области охраны атмосферного воздух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SimSun;宋体" w:cs="Times New Roman;Times New Roman" w:ascii="Times New Roman;Times New Roman" w:hAnsi="Times New Roman;Times New Roman"/>
          <w:sz w:val="27"/>
          <w:szCs w:val="27"/>
          <w:lang w:eastAsia="zh-CN"/>
        </w:rPr>
        <w:t xml:space="preserve">Выявлено несоблюдение экологических требований при эксплуатации предприятий, сооружений или иных объектов, а именно, на момент проверки (отбора проб) ООО «Уруссинский химический завод» не оборудованы пробоотборным отверстием следующие источники: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(ИЗА 091) центральная котельная котел КВа-0,4 резервный котел КВа-0,4, (ИЗА 092) центральная котельная котел </w:t>
      </w:r>
      <w:r>
        <w:rPr>
          <w:rFonts w:cs="Times New Roman;Times New Roman" w:ascii="Times New Roman;Times New Roman" w:hAnsi="Times New Roman;Times New Roman"/>
          <w:sz w:val="27"/>
          <w:szCs w:val="27"/>
          <w:lang w:val="en-US"/>
        </w:rPr>
        <w:t>BSS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-2500 резервный котел </w:t>
      </w:r>
      <w:r>
        <w:rPr>
          <w:rFonts w:cs="Times New Roman;Times New Roman" w:ascii="Times New Roman;Times New Roman" w:hAnsi="Times New Roman;Times New Roman"/>
          <w:sz w:val="27"/>
          <w:szCs w:val="27"/>
          <w:lang w:val="en-US"/>
        </w:rPr>
        <w:t>BSS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-2500, (ИЗА 093) уличная котельная № 2 котел КВа-0,4 резервный котел КВа-0,4,  (ИЗА 094) уличная котельная № 1 котел КВа-0,3 резервный котел КВа-0,3 </w:t>
      </w:r>
      <w:r>
        <w:rPr>
          <w:rFonts w:eastAsia="SimSun;宋体" w:cs="Times New Roman;Times New Roman" w:ascii="Times New Roman;Times New Roman" w:hAnsi="Times New Roman;Times New Roman"/>
          <w:sz w:val="27"/>
          <w:szCs w:val="27"/>
          <w:lang w:eastAsia="zh-CN"/>
        </w:rPr>
        <w:t xml:space="preserve">тем самым производственный контроль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за соблюдением установленных нормативов выбросов загрязняющих веществ в атмосферный воздух </w:t>
      </w:r>
      <w:r>
        <w:rPr>
          <w:rFonts w:eastAsia="SimSun;宋体" w:cs="Times New Roman;Times New Roman" w:ascii="Times New Roman;Times New Roman" w:hAnsi="Times New Roman;Times New Roman"/>
          <w:sz w:val="27"/>
          <w:szCs w:val="27"/>
          <w:lang w:eastAsia="zh-CN"/>
        </w:rPr>
        <w:t>ведется не в полном объе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Юридическое и виновное должностное лица привлечены к административной ответственности в соответствии со ст. 8.1 КоАП РФ. </w:t>
      </w:r>
      <w:r>
        <w:rPr>
          <w:rFonts w:eastAsia="SimSun;宋体" w:cs="Times New Roman;Times New Roman" w:ascii="Times New Roman;Times New Roman" w:hAnsi="Times New Roman;Times New Roman"/>
          <w:sz w:val="27"/>
          <w:szCs w:val="27"/>
          <w:lang w:eastAsia="zh-CN"/>
        </w:rPr>
        <w:t>Выдано предписание об устранении выявленных нару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роведена внеплановая документарная проверка выполнения ООО «РИТЭК» ранее выданных предписаний об устранении выявленных нару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В ходе проверки установлено следующе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В установленный срок до 01.02.2020 ООО «РИТЭК» не выполнены пп. 1, 3, 4 предписания № 197 от 29.08.2019. 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Юридическое и виновное должностное лица привлечены к административной ответственности в соответствии с ч. 1 ст. 19.5 КоАП РФ.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П. 7 предписания № 197 от 29.08.2019 выполнен в полном объем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На основании поступившей в Управление информации от Отдела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геологии и лицензирования по Республике Татарстан Департамента по недропользованию по Приволжскому федеральному округу (Приволжскнедра) о формах государственного статистического наблюдения № 4-ЛС за 2019 год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(приказ Росстата № 308 от 07.07.2011), не представленных по состоянию на 01.02.2020, проводятся административные расследования по ч. 2 ст. 7.3 КоАП РФ в отношении АО «Муслюмовские инженерные сети», ООО «СтройКом», ООО «Навруз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29.02.2020 истекает срок выполнения предписания № 33 от 26.02.2019 г. в отношении Муниципального унитарного предприятия «Атнинское жилищно-коммунального хозяйства» (МУП «Атнинское ЖКХ»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На 02.03.2020 государственными инспекторами Волжско-Камского межрегионального управления Росприроднадзора запланирован совместный выезд со специалистами Филиала «ЦЛАТИ по Республике Татарстан» ФГБУ «ЦЛАТИ по ПФО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Будет производится  отбор проб сточных вод в рамках проверки выполнения предписания </w:t>
      </w: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№ 33 от 26.02.2019 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по обеспечению соблюдения норматива допустимого сброса загрязняющих веществ  в сточных водах, сбрасываемых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МУП </w:t>
      </w:r>
      <w:r>
        <w:rPr>
          <w:rFonts w:cs="Times New Roman;Times New Roman" w:ascii="Times New Roman;Times New Roman" w:hAnsi="Times New Roman;Times New Roman"/>
          <w:iCs/>
          <w:sz w:val="27"/>
          <w:szCs w:val="27"/>
        </w:rPr>
        <w:t>«Атнинское ЖКХ»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 после очистных сооружений в р. Атн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047615" cy="3789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>проведенные на территории Чувашской Республики.</w:t>
      </w:r>
    </w:p>
    <w:p>
      <w:pPr>
        <w:pStyle w:val="Normal"/>
        <w:spacing w:lineRule="auto" w:line="240" w:before="0" w:after="0"/>
        <w:ind w:right="28"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Проводится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ФКУ КП-8 УФСИН России по Чувашской Республике – Чуваш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Проводится внеплановая документарная проверка </w:t>
      </w: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выполнения предписаний об устранении нарушений законодательства в области охраны окружающей среды в отношении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Минприроды Чувашии, АО СКК «Солнечный берег», СХПК «Труд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>проведенные на территории Республики Марий Эл.</w:t>
      </w:r>
    </w:p>
    <w:p>
      <w:pPr>
        <w:pStyle w:val="Normal"/>
        <w:tabs>
          <w:tab w:val="clear" w:pos="708"/>
          <w:tab w:val="left" w:pos="5727" w:leader="none"/>
        </w:tabs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Завершена внеплановая документарная проверка АО «Полаир-Недвижимость», СПК «Звениговский» по проверке ранее выданных предписаний. В ходе проверки установлено, что предписания выполнены в установленные сро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Началась внеплановая документарная проверка ГУП РМЭ «ЛОК «Лесная сказка» по проверке ранее выданного предпис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pacing w:val="-2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pacing w:val="-2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552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pacing w:val="-2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pacing w:val="-2"/>
          <w:sz w:val="27"/>
          <w:szCs w:val="27"/>
        </w:rPr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color w:val="003C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color w:val="00000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3C80"/>
      <w:sz w:val="24"/>
      <w:szCs w:val="24"/>
    </w:rPr>
  </w:style>
  <w:style w:type="character" w:styleId="S103">
    <w:name w:val="s_103"/>
    <w:qFormat/>
    <w:rPr>
      <w:b/>
      <w:bCs/>
      <w:color w:val="000080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SimSun;宋体" w:cs="Mangal"/>
      <w:kern w:val="2"/>
      <w:sz w:val="24"/>
      <w:szCs w:val="24"/>
      <w:lang w:bidi="hi-IN"/>
    </w:rPr>
  </w:style>
  <w:style w:type="character" w:styleId="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;Times New Roman" w:hAnsi="Times New Roman;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color w:val="800080"/>
      <w:sz w:val="24"/>
      <w:szCs w:val="24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222">
    <w:name w:val="s_222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i/>
      <w:iCs/>
      <w:color w:val="800080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25">
    <w:name w:val="Стиль Основной текст 2 + По ширине Первая строка:  125 см Знак Знак Знак"/>
    <w:basedOn w:val="22"/>
    <w:qFormat/>
    <w:pPr>
      <w:spacing w:lineRule="auto" w:line="36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3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 CYR" w:hAnsi="Times New Roman CYR" w:eastAsia="Times New Roman;Times New Roman" w:cs="Times New Roman CYR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55:00Z</dcterms:created>
  <dc:creator>Приёмная</dc:creator>
  <dc:description/>
  <cp:keywords/>
  <dc:language>en-US</dc:language>
  <cp:lastModifiedBy>ЕВ. Русанова</cp:lastModifiedBy>
  <cp:lastPrinted>2019-11-13T16:08:00Z</cp:lastPrinted>
  <dcterms:modified xsi:type="dcterms:W3CDTF">2020-03-03T06:05:00Z</dcterms:modified>
  <cp:revision>81</cp:revision>
  <dc:subject/>
  <dc:title/>
</cp:coreProperties>
</file>