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jc w:val="right"/>
        <w:rPr/>
      </w:pPr>
      <w:r>
        <w:rPr/>
        <w:t>На сайт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>Информация об основных мероприятиях контрольно-надзорной деятельности Волжско-Камского межрегионального управления Росприроднадзора за период с 12 по 15 мая 2020 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Республики Татарстан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right="2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водится плановая выездная проверка соблюдения требований законодательства Российской Федерации в области охраны окружающей среды и природопользования в отношении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АО «Транснефть-Приволга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58" w:firstLine="851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Поступившее 07.05.2020 в адрес Управления обращение Михалевой Н.В. о нарушениях при осуществлении добычи полезных ископаемых (песка) на Острове Коса и Котловском перекате в Елабужском районе Республики Татарстан вблизи с. Котловка на берегу р. Кама направлено по подведомственности в МЭПР РТ для рассмотрения и ответа заявителю (исх. от 12.05.2020 № 04-5178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В работе обращение Отдела геологии и лицензирования по Республике Татарстан Приволжскнедра (вх. № 7666 от 13.05.2020) по вопросу пользования недрами с нарушением условий пользования недрами, предусмотренных лицензией ТАТ 02411 ТР для геологического изучения, разведки и добычи гипса на Байматском участке недр, предоставленной ООО «Гипсовая компания», а именно: ООО «Гипсовая компания» не подготовлен и не утвержден в установленном порядке технический проект разработки Байматского участка не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5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eastAsia="ru-RU"/>
        </w:rPr>
        <w:t>С 30.04.2020 г. по 02.06.2020 г. начались внеплановые выездные проверки выполнения ранее выданного предписания в отношении АО «ЗВКС»; филиал АО «Тгк-16» - «Казанская ТЭЦ-3» и АО «Чистополь-Водоканал», согласованные с Волжской межрегиональной природоохранной прокуратурой и с ЦА Росприроднадзора.</w:t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еобходимость проведения проверок выполнения предписания обуславливается тем, что:</w:t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соответствии с пп «б» п.1 постановления Правительства Российской Федерации от 03.04.2020 № 438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"Об особенностях осуществления в 2020 году государственного контроля (надзора), муниципального контроля и о внесении изменения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"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необходимо организовать и провести проверку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исполнения ранее выданного предписания о принятии мер, направленного на устранение нарушения, влекущего непосредственную угрозу причинения вреда здоровью граждан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О «ЗВКС» осуществляет сброс сточной воды в Куйбышевское водохранилище (р. Волга);</w:t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илиал АО «ТГК-16» - «Казанская ТЭЦ-3» осуществляет сброс сточной воды в р. Сухая;</w:t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О «Чистополь-Водоканал» осуществляет сброс сточной воды в р. Килевка. </w:t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вышение нормативов допустимых сбросов создает угрозу здоровью люд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5"/>
          <w:sz w:val="28"/>
          <w:szCs w:val="28"/>
          <w:lang w:eastAsia="ru-RU"/>
        </w:rPr>
        <w:t xml:space="preserve">ходе внеплановой выездной проверки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выполнению ранее выданного предписания с требованием </w:t>
      </w:r>
      <w:r>
        <w:rPr>
          <w:rFonts w:cs="Times New Roman" w:ascii="Times New Roman" w:hAnsi="Times New Roman"/>
          <w:sz w:val="28"/>
          <w:szCs w:val="28"/>
        </w:rPr>
        <w:t>обеспечить соблюдение норматива допустимого сброса загрязня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ществ в сточных водах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3.05.2020 </w:t>
      </w:r>
      <w:r>
        <w:rPr/>
        <w:t>Государственный инспектор Волжско-Камского межрегионального управления Росприроднадзора совместно со специалистами Филиала «ЦЛАТИ по Чувашской Республике» ФГБУ «ЦЛАТИ по ПФО» выезжали на отбор проб сточных вод на выходе с очистных сооружений перед сбросом в Куйбышевское водохранилище (р. Волга) – АО «ЗВКС» и на отбор проб сточных вод на выходе с очистных сооружений перед сбросом в р. Сухая – филиал АО «ТГК-16» - «Казанская ТЭЦ-3».</w:t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48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67810" cy="2751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810" cy="275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10435" cy="27590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275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бор проб сточных вод на выходе из трубы в р. Килевка – АО «Чистополь-Водоканал» запланирован на 19.05.2020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Республики Марий Эл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а внеплановая документарная проверка в отношении МУП «Водоканал» г. Йошкар-Олы в рамках лицензионного контроля. В ходе проверки нарушений не выявле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ассмотрения обращения, поступившего от гражданина Крикуненко Н.В. от 24.04.2020 вх. № 6998, 08.05.2020 проведен рейдовый осмотр водоохранной зоны реки Рутка п. Нежнурский Республики Марий Э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рейдового мероприятия по водоохранной зоне реки Рутка факты, изложенные в обращении, в части нарушений п.3 ч.17 ст.65 Водного Кодекса РФ не подтвердились. Вместе с тем, при осмотре акватории выявлен факт использования водного объекта для забора воды, а также для размещения на нем деревянного сооружения в виде плота. С целью установления законности водопользования по данным фактам направлен запрос в Минприроды Республики Марий Э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S103">
    <w:name w:val="s_103"/>
    <w:qFormat/>
    <w:rPr>
      <w:b/>
      <w:bCs/>
      <w:color w:val="000080"/>
    </w:rPr>
  </w:style>
  <w:style w:type="character" w:styleId="Style13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51">
    <w:name w:val="s_151"/>
    <w:basedOn w:val="Normal"/>
    <w:qFormat/>
    <w:pPr>
      <w:spacing w:lineRule="auto" w:line="240" w:before="280" w:after="280"/>
      <w:ind w:left="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2">
    <w:name w:val="s_22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25">
    <w:name w:val="Стиль Основной текст 2 + По ширине Первая строка:  125 см Знак Знак Знак"/>
    <w:basedOn w:val="22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38:00Z</dcterms:created>
  <dc:creator>Приёмная</dc:creator>
  <dc:description/>
  <cp:keywords/>
  <dc:language>en-US</dc:language>
  <cp:lastModifiedBy>Adm053-2</cp:lastModifiedBy>
  <cp:lastPrinted>2019-11-13T16:08:00Z</cp:lastPrinted>
  <dcterms:modified xsi:type="dcterms:W3CDTF">2020-06-02T07:58:00Z</dcterms:modified>
  <cp:revision>8</cp:revision>
  <dc:subject/>
  <dc:title/>
</cp:coreProperties>
</file>