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06 по 10 апреля 2020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.04.2020 г. завершили плановую выездную проверку в отношении Публичного акционерного общества «Казаньоргсинтез» (ПАО «Казаньоргсинтез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проведения Управлением Росприроднадзора по РТ плановой выездной проверки выявлено нарушение по воздуху. Государственными инспекторами выдано предписание на устранение нарушения. </w:t>
      </w:r>
    </w:p>
    <w:p>
      <w:pPr>
        <w:pStyle w:val="Normal"/>
        <w:spacing w:lineRule="auto" w:line="360" w:before="0" w:after="0"/>
        <w:ind w:right="2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0510" cy="5252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овые, внеплановые проверки, административные расследования, обращения граждан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ршена работа по внесению в ЕРП и ПТК информации по завершенным 27.03.2020 плановым проверкам в отношении АО «Татнефтеотдача», ЗАО «Троицкнефть», ООО «ТаграС-Химсервис», а также по внесению в ЕРП приказов, изданных во исполнение распоряжения Правительства Российской Федерации от 18.03.2020 № ММ-П36-1945 на период действия ограничительных мероприятий по нераспространению новой коронавирусной инфекции COVID-19 на территории Российской Федерации, об отмене приказов на внеплановые проверки выполнения предписаний ООО «РИТЭК», ООО «МНКТ», ООО «СМУ-7», ООО «Контур», ООО «Сервис-Экология», АО «Булгарнефть», ООО «Агрокомплекс «Ак Бар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также завершено сканирование материалов по завершенным проверкам в отношении АО «Татнефтеотдача», ЗАО «Троицкнефть», ООО «ТаграС-Химсервис», подготовка постановлений по 22 протоколам, формирование дел проверок АО «Татнефтеотдача», ЗАО «Троицкнефть», ООО «ТаграС-Химсервис», дел по проверенным 4 лицензиям АО «Татнефтеотдача», ЗАО «Троицкнефть». Вся информация направлена в отделы по направл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запрос ЦА РПН вх. № 6192 от 06.04.2020 подготовлена и направлена информация (служебные записки  №№ 827, 836 от 07.04.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запрос ЦА РПН (вх. от 08.04.2020 № 6290) о количестве осуществляемых проверок по состоянию на 03.04, 10.04, направлены служебные записки от 09.04.2020 № № 857,86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запрос ЦА РПН (вх. от 26.03.2020 № 5717) о количестве осуществляемых проверок за неделю с 06.04-10.04., направлена служебная записка Шиляеву И.К. от 09.04.2020 № 8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п.1.31 Протокола ЦА РПН  11-ти недропользователям направлены предостережения (постановка объектов негативного воздействия на гос.учет).  Ответ в ЦА РПН, исх. от 09.04.2020 № 02-332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о УФСБ по РТ (вх. от 02.04.2020 № 6144) по Волжско-Камскому Заповеднику в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служебную записку № 826 от 07.04.2020 подготовлен и направлен перечень предприятий и должностных лиц, постановления о назначении наказаний по которым вступили в законную силу, с предложениями повышения категории риска по объектам НВОС, поднадзорных Альметьевской группе (служебная записка № 844 от 07.04.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вет на служебную записку № 825 от 07.04.2020 подготовлен и направлен перечень предприятий и должностных лиц, постановления о назначении наказаний по которым вступили в законную силу, с предложениями повышения категории риска по объектам НВОС, поднадзорных Альметьевской группе (служебная записка № 851 от 08.04.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 исполнение п. 9 Протокола расширенного заседания итоговой коллегии Министерства экологии и природных ресурсов Республики Татарстан и Министерства  лесного хозяйства Республики Татарстан «Об итогах работы Министерства экологии и природных ресурсов Республики Татарстан и Министерства  лесного хозяйства Республики Татарстан в 2019 году и задачах на 2020» (вх. № 6051 от 01.04.2020) подготовлена и направлена истребуемая информация (служебная записка № 848 от 08.04.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служебной записки № 787 от 02.04.2020 подготовлены приказ на внеплановую выездную проверку лицензиата ООО «Газпром трансгаз Казань» от 08.04.2020 № 273 с сопроводительным письмом исх. № 02-3287 (срок проведения проверки 13.04-25.04.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ведением мероприятий по противодействию распространения новой коронавирусной инфекции COVID-2019, проведение мероприятий по проверке ранее выданных предписаний, а также плановых проверок юридических лиц приостано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казом № 268 от 01.04.2020 Волжско-Камского межрегионального управления Росприроднадзора, в связи с наступлением обстоятельств непреодолимой силы, в соответствии с абз. 9 пп. "а" п.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.06.2010 №489, исключена из плана проведения проверок юридических лиц и индивидуальных предпринимателей Волжско-Камского межрегионального управления Росприроднадзора на 2020 год, утвержденного приказом от 31.10.2019 № 520, плановая выездная проверка объекта, оказывающего НВОС, ООО "Холдинг Морки", полигон ТБО (код объекта 88-0112-000635-П) осуществляемую в рамках лицензионного контроля.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37:00Z</dcterms:created>
  <dc:creator>Приёмная</dc:creator>
  <dc:description/>
  <dc:language>en-US</dc:language>
  <cp:lastModifiedBy>ЕВ. Русанова</cp:lastModifiedBy>
  <cp:lastPrinted>2019-11-13T16:08:00Z</cp:lastPrinted>
  <dcterms:modified xsi:type="dcterms:W3CDTF">2020-04-14T05:42:00Z</dcterms:modified>
  <cp:revision>3</cp:revision>
  <dc:subject/>
  <dc:title/>
</cp:coreProperties>
</file>