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0 по 13 марта 2020 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03.2020 г. С комитетом по биоресурсам РТ и специалистами ЦЛАТИ по РТ проведен рейдовый осмотр береговой полосы и прилегающей к ней акватории Куйбышевского водохранилища в Зеленодольском районе Республики Татарстан. Совместно со специалистами ЦЛАТИ по РТ отобраны пробы воды.</w:t>
      </w:r>
    </w:p>
    <w:p>
      <w:pPr>
        <w:pStyle w:val="Normal"/>
        <w:spacing w:lineRule="auto" w:line="240" w:before="0" w:after="0"/>
        <w:ind w:right="2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115" cy="3827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03.2020г. в рамках проведения внеплановой выездной проверки АО "Буинск-Водоканал" совместно с ЦЛАТИ по РТ состоялся отбор проб воды.</w:t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6325" cy="2710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3.2020г. в рамках проведения внеплановой выездной проверки АО "Атнинское МПП ЖКХ" совместно с ЦЛАТИ по РТ состоялся отбор проб воды.</w:t>
      </w:r>
    </w:p>
    <w:p>
      <w:pPr>
        <w:pStyle w:val="Normal"/>
        <w:spacing w:lineRule="auto" w:line="240" w:before="0" w:after="0"/>
        <w:ind w:right="-113" w:hanging="0"/>
        <w:jc w:val="center"/>
        <w:rPr/>
      </w:pPr>
      <w:r>
        <w:rPr/>
        <w:drawing>
          <wp:inline distT="0" distB="0" distL="0" distR="0">
            <wp:extent cx="3718560" cy="2806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АО «Татнефтеотдач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8"/>
          <w:szCs w:val="28"/>
        </w:rPr>
        <w:t>ООО «ТаграС-ХимСервис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8"/>
          <w:szCs w:val="28"/>
        </w:rPr>
        <w:t>ЗАО «Троицкнефть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оступившей в Управление информации от Отдела </w:t>
      </w:r>
      <w:r>
        <w:rPr>
          <w:rFonts w:cs="Times New Roman" w:ascii="Times New Roman" w:hAnsi="Times New Roman"/>
          <w:sz w:val="28"/>
          <w:szCs w:val="28"/>
        </w:rPr>
        <w:t>геологии и лицензирования по Республике Татарстан Департамента по недропользованию по Приволжскому федеральному округу (Приволжскнедра) о формах государственного статистического наблюдения № 4-ЛС за 2019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каз Росстата № 308 от 07.07.2011), не представленных по состоянию на 01.02.2020, проводится административное расследование по ч.2 ст. 7.3 КоАП РФ в отношении ООО «Навруз». 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7"/>
          <w:szCs w:val="27"/>
        </w:rPr>
        <w:t>ФКУ ИК-9 УФСИН России по Чувашской Республике – Чуваши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, расположенного в Цивиль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о исполнение поручения </w:t>
      </w:r>
      <w:r>
        <w:rPr>
          <w:rFonts w:cs="Times New Roman" w:ascii="Times New Roman" w:hAnsi="Times New Roman"/>
          <w:sz w:val="27"/>
          <w:szCs w:val="27"/>
        </w:rPr>
        <w:t xml:space="preserve">Президента Российской Федерации от 24.01.2020 № ПР-111 проводятся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неплановые выездные проверки в отношении </w:t>
      </w:r>
      <w:r>
        <w:rPr>
          <w:rFonts w:cs="Times New Roman" w:ascii="Times New Roman" w:hAnsi="Times New Roman"/>
          <w:sz w:val="27"/>
          <w:szCs w:val="27"/>
        </w:rPr>
        <w:t>ФГБУ «Национальный парк «Чаваш вармане» и ФГБУ «Государственный природный заповедник «Присур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одятся внеплановые документарные проверки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ООО «Агрохолдинг «Юрма», АО «ВМК», СХПК «Тру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внеплановой выездной проверки проводятся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плановые (рейдовые) осмотры, обследования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по маршруту: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лесные кварталы № 1 – 114 ФГБУ «Государственный природный заповедник «Присурский», расположенные в Алатырском районе Чувашской Республ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едена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7"/>
          <w:szCs w:val="27"/>
        </w:rPr>
        <w:t>ФКУ КП-8 УФСИН России по Чувашской Республике – Чувашии (далее – Учреждение).</w:t>
      </w:r>
    </w:p>
    <w:p>
      <w:pPr>
        <w:pStyle w:val="2125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/>
        <w:ind w:firstLine="697"/>
        <w:rPr/>
      </w:pPr>
      <w:r>
        <w:rPr>
          <w:bCs/>
          <w:sz w:val="27"/>
          <w:szCs w:val="27"/>
        </w:rPr>
        <w:t>В ходе проведения проверки выявлены нарушения в области охраны окружающей среды и природопользования: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 xml:space="preserve">- </w:t>
      </w:r>
      <w:r>
        <w:rPr>
          <w:sz w:val="27"/>
          <w:szCs w:val="27"/>
        </w:rPr>
        <w:t>программа производственного экологического контроля ФКУ КП № 8 УФСИН России по Чувашской Республике-Чувашии не соответствует требованиям к содержанию программы производственного экологического контроля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262626"/>
          <w:sz w:val="27"/>
          <w:szCs w:val="27"/>
        </w:rPr>
        <w:t xml:space="preserve">- </w:t>
      </w:r>
      <w:r>
        <w:rPr>
          <w:sz w:val="27"/>
          <w:szCs w:val="27"/>
        </w:rPr>
        <w:t>начальник Учреждения Морозов Владимир Сергеевич, ответственный за принятие решений при осуществлении хозяйственной и иной деятельности, которая оказывает или может оказать негативное воздействие на окружающую среду, не имеет подготовки в области охраны окружающей среды и экологической безопасност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в ходе проверки информации, содержащихся в заявлениях о постановке на государственный учёт объектов, оказывающих негативное воздействие на окружающую среду, выявлены ошибки в части неправильного указания географических координат общежития № 2, гараж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тчёт по форме № 2-ТП (воздух) за 2019 г. «Сведения об охране атмосферного воздуха» Учреждением сдан с нарушением установленного сро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период с 01.10.2018 по 01.10.2019 производственный контроль на источнике выбросов вредных (загрязняющих) веществ в атмосферу № 0032 труба котельной общежития № 3 и штаба осуществлялся в не полном объёме. На следующие загрязняющие вещества: сажа, серы диоксид, пыль неорганическая  содержание двуокиси кремния 70-20% контроль не проводился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262626"/>
          <w:sz w:val="27"/>
          <w:szCs w:val="27"/>
        </w:rPr>
        <w:t>-</w:t>
      </w:r>
      <w:r>
        <w:rPr>
          <w:sz w:val="27"/>
          <w:szCs w:val="27"/>
        </w:rPr>
        <w:t xml:space="preserve"> указаны недостоверные сведения в разделе IV «Декларируемые объем или масса образовываемых и размещаемых отходов» в декларации о воздействии на окружающую среду, а именно указан объект размещения отходов, которого нет у Учреждения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статистическая отчётность по форме 2-ТП отходы «Сведения об образовании, обработке, утилизации, обезвреживании, транспортировании и размещении отходов производства и потребления» за 2019 г. Учреждением предоставлена с нарушениями сроков предоставления отчётност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на навоз свиней перепревший (4 класс опасности) паспорт отхода у Учреждения отсутствует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навоз свиней свежий (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ласс опасности) и навоз от КРС (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класс опасности) Учреждение утилизирует без соответствующей лицензи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учреждение не представило декларацию о плате за негативное воздействие на окружающую среду за 2019 г. на электронном носителе, сформированную путём использования электронных сервисов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учреждением неправильно рассчитана плата за размещение отходов «смет с территории предприятия практически неопасный»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- учреждение осуществляло сброс сточных вод после очистки на БОС, с превышением допустимых концентраций ЗВ в сточных водах в месте их впадения в ручей Мокрый, установленных п. 13 раздела 2 Решения, т. е. с нарушением установленных условий пользования поверхностным водным объектом – ручей Мокр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проверки ФКУ КП-8 УФСИН России по Чувашской Республике – Чувашии выдано предписание об устранении нарушений законодательства в области охраны окружающей среды и нарушений природоохранных требований. 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В отношении лиц, допустивших вышеуказанные нарушения будут приняты меры по привлечению к ответственности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tabs>
          <w:tab w:val="clear" w:pos="708"/>
          <w:tab w:val="left" w:pos="5727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ведены внеплановые документарные проверки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Минприроды Чувашии, АО СКК «Солнечный берег», СХПК «Труд» и ООО «Коммунальник». Выданные ранее предписания</w:t>
      </w:r>
      <w:r>
        <w:rPr>
          <w:rFonts w:cs="Times New Roman" w:ascii="Times New Roman" w:hAnsi="Times New Roman"/>
          <w:sz w:val="26"/>
          <w:szCs w:val="26"/>
        </w:rPr>
        <w:t xml:space="preserve"> выполнены в установленные с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внеплановая документарная проверка ГУП РМЭ «ЛОК «Лесная сказка» по проверке ранее выданного пре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сь 2 внеплановые выездные проверки ФГБУ «Национальный парк «Марий Чодра» и ФГБУ «Государственный природный заповедник «Большая Кокшага» с целью проверки своевременной подготовки к пожароопасному сезону 2020 года дирекций особо охраняемых природных территорий федерального значения, в соответствии с Распоряжением Федеральной службы по надзору в сфере природопользования от 03.03.2020 №6-р, во исполнение пункта 2.3 Протокола оперативного совещания Совета безопасности Российской Федерации от 24.01.2020 №Пр-111 и пунктов 5, 10 Протокола совещания у Заместителя Председателя Правительства Российской Федерации В.В. Абрамченко от 06.02.2020 №ВА-П11-5пр о мерах по обеспечению пожарной безопасности в лесах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5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3-16T13:05:00Z</dcterms:modified>
  <cp:revision>75</cp:revision>
  <dc:subject/>
  <dc:title/>
</cp:coreProperties>
</file>