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20 по 24 января 2020 г.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24.01.2020 г. истек срок выполнения предписания №282/1 от 29.11.2019 г. в отношении филиала АО «ТГК-16» - «Казанская ТЭЦ-3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31.01.2020 г. государственными инспекторами Волжско-Камского межрегионального управления Росприроднадзора запланирован совместный выезд со специалистами Филиала «ЦЛАТИ по Республике Татарстан» ФГБУ «ЦЛАТИ по ПФО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удет производится  отбор проб сточных вод в рамках проверки выполнения предписания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№282/1 от 29.11.2019 г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обеспечению соблюдения норматива допустимого сброса загрязняющих веществ  в сточных водах, сбрасываемых </w:t>
      </w:r>
      <w:r>
        <w:rPr>
          <w:rFonts w:cs="Times New Roman" w:ascii="Times New Roman" w:hAnsi="Times New Roman"/>
          <w:sz w:val="27"/>
          <w:szCs w:val="27"/>
        </w:rPr>
        <w:t xml:space="preserve">филиалом АО «ТГК-16» - </w:t>
      </w:r>
      <w:r>
        <w:rPr>
          <w:rFonts w:cs="Times New Roman" w:ascii="Times New Roman" w:hAnsi="Times New Roman"/>
          <w:iCs/>
          <w:sz w:val="27"/>
          <w:szCs w:val="27"/>
        </w:rPr>
        <w:t>«Казанская ТЭЦ-3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сле очистных сооружений в р. Сух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454015" cy="4089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Проводится внеплановая документар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ПАО «Т Плюс».</w:t>
      </w:r>
    </w:p>
    <w:p>
      <w:pPr>
        <w:pStyle w:val="Normal"/>
        <w:tabs>
          <w:tab w:val="clear" w:pos="708"/>
          <w:tab w:val="left" w:pos="572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вершены 2 внеплановые проверки выездная и документарная              ООО «СоветскКоммунКомплект» в рамках лицензионного контроля. Нарушений в ходе проверок не выявл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буждено 12 дел об административных правонарушениях, по нарушениям, выявленным в ходе плановой выездной проверки                         ООО «Куженерводоканал» на юридическое и должностное лицо по ст. 8.2 чч.1, 10, 11, ст. 8.1, 8.5, 8.41 КоАП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аются 2 внеплановые документарная и выездная проверка ООО «НТД «Экология» в рамках лицензион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ись 2 внеплановые документарные проверки ООО «СоветскКоммунКомплект» и индивидуального предпринимателя по проверкам ранее выданных предпис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-2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1-29T06:53:00Z</dcterms:modified>
  <cp:revision>86</cp:revision>
  <dc:subject/>
  <dc:title/>
</cp:coreProperties>
</file>