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jc w:val="right"/>
        <w:rPr>
          <w:rFonts w:ascii="Times New Roman" w:hAnsi="Times New Roman" w:cs="Times New Roman"/>
        </w:rPr>
      </w:pPr>
      <w:r>
        <w:rPr>
          <w:rFonts w:cs="Times New Roman" w:ascii="Times New Roman" w:hAnsi="Times New Roman"/>
        </w:rPr>
        <w:t>На сайт</w:t>
      </w:r>
    </w:p>
    <w:p>
      <w:pPr>
        <w:pStyle w:val="Normal"/>
        <w:spacing w:lineRule="auto" w:line="240" w:before="0" w:after="20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200"/>
        <w:ind w:firstLine="709"/>
        <w:contextualSpacing/>
        <w:jc w:val="both"/>
        <w:rPr>
          <w:rFonts w:ascii="Times New Roman" w:hAnsi="Times New Roman" w:cs="Times New Roman"/>
          <w:b/>
          <w:b/>
          <w:sz w:val="28"/>
          <w:szCs w:val="27"/>
        </w:rPr>
      </w:pPr>
      <w:r>
        <w:rPr>
          <w:rFonts w:cs="Times New Roman" w:ascii="Times New Roman" w:hAnsi="Times New Roman"/>
          <w:b/>
          <w:sz w:val="28"/>
          <w:szCs w:val="27"/>
        </w:rPr>
        <w:t>Информация об основных мероприятиях контрольно-надзорной деятельности Волжско-Камского межрегионального управления Росприроднадзора за период с 07 по 11 сентября 2020 г.</w:t>
      </w:r>
    </w:p>
    <w:p>
      <w:pPr>
        <w:pStyle w:val="Normal"/>
        <w:spacing w:lineRule="auto" w:line="240" w:before="0" w:after="0"/>
        <w:ind w:firstLine="708"/>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мероприятия контрольно-надзорной деятельности,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веденные на территории Республики Татарстан.</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плановая проверка соблюдения требований законодательства Российской Федерации в области охраны окружающей среды и природопользования в отношении АО «ГР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плановая проверка соблюдения требований законодательства Российской Федерации в области охраны окружающей среды и природопользования в отношении ООО «Трансой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не провод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выполнение обязанностей по подаче заявок на постановку на государственный учет объектов, оказывающих негативное воздействие на окружающую среду, представлению сведений для актуализации учетных сведений в отношении ООО «ЖилКомСервис» составлен протокол об административном правонарушении в соответствии со ст. 8.46 КоАП РФ. В адрес ООО «Агроинвест», ГЖФ при Президенте РТ, АО «Мамадышский водоканал», направлены уведомления о составлении протоколов об административном правонарушении в соответствии со ст. 8.46 КоАП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Основные мероприятия контрольно-надзорной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веденные на территории Чувашской Республ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Проводится внеплановая документарная проверка выполнения ЗАО «Прогресс» предписания об устранении выявленных нарушений обязательных требований от 11 сентября 2019 г. № 02-57, выданного Управлением Федеральной службы по надзору в сфере природопользования (Росприроднадзора) по Чувашской Республике.</w:t>
      </w:r>
    </w:p>
    <w:p>
      <w:pPr>
        <w:pStyle w:val="Normal"/>
        <w:spacing w:lineRule="auto" w:line="240" w:before="0" w:after="0"/>
        <w:ind w:firstLine="72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На основании поступившей информации из Чебоксарской межрайонной природоохранной прокуратуры о превышении ПДК содержания гидрохлорида в 1,5 – 2 раза в атмосферном воздухе на территории г. Новочебоксарск и  д. Верхний Магазь, проводится внеплановая выездная проверка соблюдения требований законодательства Российской Федерации в области охраны атмосферного воздуха в отношении ПАО «Химпром».</w:t>
      </w:r>
    </w:p>
    <w:p>
      <w:pPr>
        <w:pStyle w:val="Normal"/>
        <w:spacing w:lineRule="auto" w:line="240" w:before="0" w:after="0"/>
        <w:ind w:firstLine="720"/>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мероприятия контрольно-надзорной деятельности,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веденные на территории Республики Марий Э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выезд по обращению гражданина в п. Кичиер и в г.Волжск Республики Марий Эл с целью проверки доводов изложенных в обращении по факту ограничения свободного доступа к водному объекту р. Волга. Факты изложенные в обращении не подтвердились, однако выявились 5 нарушений по результатам выезда по фактам самовольного занятия водного объекта р. Волга, ответственность за которое предусмотрено ст.7.6 КоАП РФ «Самовольное занятие водного объекта или пользование им с нарушением установлен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отбор проб сточной воды уходящей с очистных сооружений канализации  МП "Куженерводоканал" в рамках проведения внеплановой выездной проверки. Выезд осуществлялся совместно с сотрудниками филиала «ЦЛАТИ по Чувашской Республ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2 протокола в отношении СПК "Звениговский" и ООО «Птицефабрика «Приволжская» по ст. 8.46 КоАП РФ «Невыполнение или несвоевременное выполнение обязанности по подаче заявки на постановку на государственный учет объектов, оказывающих негативное воздействие на окружающую среду, представлению сведений для актуализации учет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 протокол в отношении МУПКХ МО "Юринский район" по ст.19.7 КоАП РФ «Непредставление сведений (информации)». Материалы направлены мировым судь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административное дело об административном правонарушении по ч.1 ст.8.2 КоАП РФ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 в отношении гражданина. Наложен штраф в размере 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2 протокола в отношении ООО «ИнвестФорэст» и ООО "Экоптица" по ст.8.5 КоАП РФ «Сокрытие или искажение эколог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внеплановая выездная проверка в отношении МП "Куженерводоканал" по проверке ранее выданного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а внеплановая документарная проверка Закрытого акционерного общества «Портал» в рамках лицензионного контроля при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оводилась с целью проверки достоверности сведений, содержащихся в документах, представленных ЗАО «Портал» на переоформление лицензии на осуществление деятельности по транспортированию отходов III-IV классов опасности и на основании заявления о переоформлении лицензии от ЗАО «Портал» (вх. № 13790 от 21.08.2020). Нарушения не выяв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ются 2 внеплановые документарные проверки ОАО «ВЭМЗ», СПК Колхоз «Пригородный» по проверкам ранее выданных предпис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шен плановый (рейдовый) осмотр, проведенного на основании приказа от 21.08.2020 № 578, совместно с органами МВД на территории Национального парка «Марий Чодра» выявлено 3 нарушения Правил пожарной безопасности в лесах – разведение костров под пологом деревьев в непредусмотренных для этого местах. На месте составлено 3 протокола об административных правонарушениях в отношении физических лиц по ч.1 ст.8.32 КоАП РФ «Нарушение Правил пожарной безопасности в лесах».</w:t>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C8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color w:val="003C80"/>
      <w:sz w:val="24"/>
      <w:szCs w:val="24"/>
    </w:rPr>
  </w:style>
  <w:style w:type="character" w:styleId="S103">
    <w:name w:val="s_103"/>
    <w:qFormat/>
    <w:rPr>
      <w:b/>
      <w:bCs/>
      <w:color w:val="000080"/>
    </w:rPr>
  </w:style>
  <w:style w:type="character" w:styleId="Style13">
    <w:name w:val="Основной текст Знак"/>
    <w:qFormat/>
    <w:rPr>
      <w:rFonts w:ascii="Times New Roman" w:hAnsi="Times New Roman" w:eastAsia="SimSun;宋体" w:cs="Mangal"/>
      <w:kern w:val="2"/>
      <w:sz w:val="24"/>
      <w:szCs w:val="24"/>
      <w:lang w:bidi="hi-IN"/>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9">
    <w:name w:val="s_9"/>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S151">
    <w:name w:val="s_151"/>
    <w:basedOn w:val="Normal"/>
    <w:qFormat/>
    <w:pPr>
      <w:spacing w:lineRule="auto" w:line="240" w:before="280" w:after="280"/>
      <w:ind w:left="825" w:hanging="0"/>
    </w:pPr>
    <w:rPr>
      <w:rFonts w:ascii="Times New Roman" w:hAnsi="Times New Roman" w:eastAsia="Times New Roman" w:cs="Times New Roman"/>
      <w:sz w:val="24"/>
      <w:szCs w:val="24"/>
    </w:rPr>
  </w:style>
  <w:style w:type="paragraph" w:styleId="S222">
    <w:name w:val="s_222"/>
    <w:basedOn w:val="Normal"/>
    <w:qFormat/>
    <w:pPr>
      <w:spacing w:lineRule="auto" w:line="240" w:before="0" w:after="0"/>
    </w:pPr>
    <w:rPr>
      <w:rFonts w:ascii="Times New Roman" w:hAnsi="Times New Roman" w:eastAsia="Times New Roman" w:cs="Times New Roman"/>
      <w:i/>
      <w:iCs/>
      <w:color w:val="800080"/>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22">
    <w:name w:val="Основной текст 2"/>
    <w:basedOn w:val="Normal"/>
    <w:qFormat/>
    <w:pPr>
      <w:spacing w:lineRule="auto" w:line="480" w:before="0" w:after="120"/>
    </w:pPr>
    <w:rPr/>
  </w:style>
  <w:style w:type="paragraph" w:styleId="2125">
    <w:name w:val="Стиль Основной текст 2 + По ширине Первая строка:  125 см Знак Знак Знак"/>
    <w:basedOn w:val="22"/>
    <w:qFormat/>
    <w:pPr>
      <w:spacing w:lineRule="auto" w:line="360" w:before="0" w:after="0"/>
      <w:ind w:firstLine="709"/>
      <w:jc w:val="both"/>
    </w:pPr>
    <w:rPr>
      <w:rFonts w:ascii="Times New Roman" w:hAnsi="Times New Roman" w:eastAsia="Times New Roman" w:cs="Times New Roman"/>
      <w:sz w:val="24"/>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05:00Z</dcterms:created>
  <dc:creator>Приёмная</dc:creator>
  <dc:description/>
  <cp:keywords/>
  <dc:language>en-US</dc:language>
  <cp:lastModifiedBy>ЕВ. Русанова</cp:lastModifiedBy>
  <cp:lastPrinted>2020-09-03T08:37:00Z</cp:lastPrinted>
  <dcterms:modified xsi:type="dcterms:W3CDTF">2020-09-14T13:37:00Z</dcterms:modified>
  <cp:revision>5</cp:revision>
  <dc:subject/>
  <dc:title/>
</cp:coreProperties>
</file>