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0 по 13 марта 2020 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02.03.2020 г. по 30.03.2020 г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ПАО «Казаньоргсинтез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3.2020г. Государственные инспектора  Волжско-Камского межрегионального управления Росприроднадзора совместно со специалистами Филиала «ЦЛАТИ по Республике Татарстан» ФГБУ «ЦЛАТИ по ПФО» выезжали на отбор пр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чных вод на выходе с очистных сооружений перед сбросом в Куйбышевское водохранилище (р. Волга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32195" cy="457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был произведен осмотр территории  ПАО «Казаньоргсинтез»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5800" cy="4323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9140" cy="4371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АО «Татнефтеотдач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8"/>
          <w:szCs w:val="28"/>
        </w:rPr>
        <w:t>ООО «ТаграС-ХимСервис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8"/>
          <w:szCs w:val="28"/>
        </w:rPr>
        <w:t>ЗАО «Троицкнефть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оступившей в Управление информации от Отдела </w:t>
      </w:r>
      <w:r>
        <w:rPr>
          <w:rFonts w:cs="Times New Roman" w:ascii="Times New Roman" w:hAnsi="Times New Roman"/>
          <w:sz w:val="28"/>
          <w:szCs w:val="28"/>
        </w:rPr>
        <w:t>геологии и лицензирования по Республике Татарстан Департамента по недропользованию по Приволжскому федеральному округу (Приволжскнедра) о формах государственного статистического наблюдения № 4-ЛС за 2019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каз Росстата № 308 от 07.07.2011), не представленных по состоянию на 01.02.2020, проведено административное расследование по ч.2 ст. 7.3 КоАП РФ в отношении ООО «Навруз». 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административного расследования на основании определения № 02-54/2020 от 21.02.2020 в отношении ООО «Навруз», </w:t>
      </w:r>
      <w:r>
        <w:rPr>
          <w:rFonts w:cs="Times New Roman" w:ascii="Times New Roman" w:hAnsi="Times New Roman"/>
          <w:iCs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sz w:val="28"/>
          <w:szCs w:val="28"/>
        </w:rPr>
        <w:t xml:space="preserve">422230, Республика Татарстан, Агрызский район, с. Терси, ул. Центральная, д. 169 выявлен факт нарушения п. 4.1.1. и п. 9.1 условий пользования недрами вблизи села Янга-Аул Агрызского района Республики Татарстан согласно лицензии ТАТ 02186 ВП, а именно: 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готовлен и не утвержден в установленном порядке проект работ по геологическому изучению недр (поискам и оценке месторождений полезных ископаемых), получившего положительное заключение экспертизы в соответствии с Законом Российской Федерации «О недрах»;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20 января 2020 года и на момент составления настоящего протокола ООО «Навруз» не предоставило территориальному органу Роснедра в субъекте Российской Федерации (Татнедра) отчет по форме № 4-ЛС «Сведения о выполнении условий пользования недрами при добыче питьевых и технических подземных в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ы: </w:t>
      </w:r>
      <w:bookmarkStart w:id="0" w:name="OLE_LINK7"/>
      <w:bookmarkStart w:id="1" w:name="OLE_LINK10"/>
      <w:r>
        <w:rPr>
          <w:rFonts w:cs="Times New Roman" w:ascii="Times New Roman" w:hAnsi="Times New Roman"/>
          <w:sz w:val="28"/>
          <w:szCs w:val="28"/>
        </w:rPr>
        <w:t>п. 1, п. 4, п. 10 ч. 2 ст. 22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Закона Российской Федерации от 21.02.1992 № 2395-1 «О недрах», п. 4.1.1. и п. 9.1 условий пользования недрами вблизи села Янга-Аул Агрызского района Республики Татарстан согласно лицензии ТАТ 02186 В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ридическое лицо ООО «Навруз» составлен протокол об административном правонарушении по ч.2 ст. 7.3 КоАП РФ от 20.03.2020 № 02-54/2020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в отношении ООО «Навруз», </w:t>
      </w:r>
      <w:r>
        <w:rPr>
          <w:rFonts w:cs="Times New Roman" w:ascii="Times New Roman" w:hAnsi="Times New Roman"/>
          <w:iCs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sz w:val="28"/>
          <w:szCs w:val="28"/>
        </w:rPr>
        <w:t>422230, Республика Татарстан, Агрызский район, с. Терси, ул. Центральная, д. 169 выявлен факт пользования недрами из четырех артезианских скважин вблизи села Янга-Аул Агрызского района Республики Татарстан без лицензии на пользование недрами, а именно: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 проведении административного расследования с выездом на место осуществления деятельности установлено пользование недрами без лицензии на пользование недрами путем добычи питьевых подземных вод из четырех артезианских скважин вблизи села Янга-Аул Агрызского района Республики Татарстан для хозяйственно-бытовых нужд молочно-товарной фермы ООО «Навруз» (поение крупно-рогатого скота в количестве 3,8 тысяч голов и нужд обслуживающего персонала). Согласно узлу учета (счетчику) водопотребления по состоянию на 16.03.2020 в 14.20 часов объем добычи подземных вод составил 744105 кубических метров с увеличением количества добычи подземных вод. Со слов работников молочно-товарной фермы ООО «Навруз» из вышеуказанных артезианских скважин добыча подземных вод осуществляется примерно с 2014 года по настоящее время в отсутствии лицензии на добычу подземных вод. Факт наличия правонарушения директор ООО «Навруз» Гиззатуллин И.Б. на момент выезда признал, предоставил письменные поясн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Нарушены: ст. 6, ст. 11 Закона Российской Федерации от 21.02.1992 № 2395-1 «О недрах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ридическое лицо ООО «Навруз» составлен протокол об административном правонарушении по ч.1 ст. 7.3 КоАП РФ от 20.03.2020 № 02-120/2020.</w:t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7"/>
          <w:szCs w:val="27"/>
        </w:rPr>
        <w:t>ФКУ ИК-9 УФСИН России по Чувашской Республике – Чуваши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, расположенного в Цивильском районе и внеплановые документарные проверки выполнения предписаний об устранении нарушений законодательства в области охраны окружающей среды в отношении ООО «Агрохолдинг «Юрма», АО «ВМК», ООО «Коммунальщик»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ООО «МНПП «А-Керам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о исполнение поручения </w:t>
      </w:r>
      <w:r>
        <w:rPr>
          <w:rFonts w:cs="Times New Roman" w:ascii="Times New Roman" w:hAnsi="Times New Roman"/>
          <w:sz w:val="27"/>
          <w:szCs w:val="27"/>
        </w:rPr>
        <w:t xml:space="preserve">Президента Российской Федерации от 24.01.2020 № ПР-111 проведены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неплановые выездные проверки в отношении </w:t>
      </w:r>
      <w:r>
        <w:rPr>
          <w:rFonts w:cs="Times New Roman" w:ascii="Times New Roman" w:hAnsi="Times New Roman"/>
          <w:sz w:val="27"/>
          <w:szCs w:val="27"/>
        </w:rPr>
        <w:t>ФГБУ «Национальный парк «Чаваш вармане» и ФГБУ «Государственный природный заповедник «Присурский»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В ходе проведения проверок нарушения требований Правил пожарной безопасности в лесах не выя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а внеплановая документарная проверка выполнения предписания об устранении нарушений законодательства в области охраны окружающей среды в отношении СХПК «Труд»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В ходе проведения проверк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ден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плановый (рейдовый) осмотр, обследование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по маршруту: </w:t>
      </w:r>
      <w:r>
        <w:rPr>
          <w:rFonts w:cs="Times New Roman" w:ascii="Times New Roman" w:hAnsi="Times New Roman"/>
          <w:spacing w:val="-2"/>
          <w:sz w:val="27"/>
          <w:szCs w:val="27"/>
        </w:rPr>
        <w:t>лесные кварталы № 1 – 114 ФГБУ «Государственный природный заповедник «Присурский», расположенные в Алатырском районе Чувашской Республики. В ходе проведения рейдового мероприятия нарушений не выявлен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>Проведена внеплановая выездная проверка ООО «Максимум» в рамках лицензионного контроля при лицензировании деятельности по сбору, транспортированию, обработке, утилизации, обезвреживанию, размещению отходов I-IV классов опасности. Нарушений не выявлен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а внеплановая документарная проверка ГУП РМЭ «ЛОК «Лесная сказка» по проверке ранее выданного предписания. В ходе проверки установлено, что юридическое лицо ГУП РМЭ «ЛОК «Лесная сказка» не выполнило ранее выданное предписание, а именно: не обеспечено выполнение условий пользования недрами лицензии ЙШК 01383 МЭ: согласование в органах Ростехнадзора в установленном порядке программу работ (план отбора минеральных подземных вод, график текущих и капитальных ремонтов каптажных и бальнеотехнических сооружений) не получено. По итогам проверки, юридическому лицу ГУП РМЭ «ЛОК «Лесная сказка» выдано новое предписание об устранении нарушений законодательства в области охраны окружающей среды и нарушений природоохранных требований, ведется работа по привлечению юридического лица к административной ответственности по ст.19.5 ч.1 КоАП РФ – «Невыполнение в установленный срок законного предписания органа (должностного лица), осуществляющего государственный надзор (контроль)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ся 2 внеплановые выездные проверки ФГБУ «Национальный парк «Марий Чодра» и ФГБУ «Государственный природный заповедник «Большая Кокшага» с целью проверки своевременной подготовки к пожароопасному сезону 2020 года дирекций особо охраняемых природных территорий федерального значения, в соответствии с Распоряжением Федеральной службы по надзору в сфере природопользования от 03.03.2020 №6-р, во исполнение пункта 2.3 Протокола оперативного совещания Совета безопасности Российской Федерации от 24.01.2020 №Пр-111 и пунктов 5, 10 Протокола совещания у Заместителя Председателя Правительства Российской Федерации В.В. Абрамченко от 06.02.2020 №ВА-П11-5пр о мерах по обеспечению пожарной безопасности в лес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сь внеплановая документарная проверка СПК «Звениговский» по проверке ранее выданных предпис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5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3-23T13:28:00Z</dcterms:modified>
  <cp:revision>77</cp:revision>
  <dc:subject/>
  <dc:title/>
</cp:coreProperties>
</file>