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20 по 24 апрел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ному ранее рейду возбуждено дело об административном правонарушении   и проводится расследование по ч. 4 ст. 8.13 КоАП РФ «Нарушение требований к охране водных объектов, которое может повлечь их загрязнение, засорение и (или) истощение» в отношении юридического лица ООО «Птицефабрика Акашевская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ссмотрения поступившего обращения гражданина 22.04.2020 проведено рейдовое мероприятие на территории СТ «Волгарь» г.Волжск. Проведен осмотр береговой полосы р.Волга в месте, указанном в обращ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 осмотр, обследование земельных (лесных) участков Яльчинского участкового лесничества ФГБУ «Национальный парк «Марий Чодра» (Яльчинское участковое лесничество, территория оз. Яльчик, оз. Глухое, Лушмарское участковое лесничество (район Мушмаринского лесопитомника)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 осмотр земельных участков Яльчинского участкового лесничества на предмет соблюдения требований лесного законодательства, правил пожарной безопасности в лесах, правил санитарной безопасности в лесах, соблюдения требований законодательства о животном мире, федерального закона от 14.03.1995 №33-ФЗ «Об особо охраняемых природных территориях» в том числ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 натурный осмотр акватории водных объектов озера Яльчик, озера Глухое с целью выявления нарушений законодательства в области рыболовства и сохранения водных биологических ресурс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 визуальный осмотр береговой полосы озера Яльчик, озера Глухое с целью проверки соблюдения гражданами режима особой охраны территории Национального парка «Марий Чодр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 натурный осмотр лесных земельных участков с целью выявления ослабленных и погибших диких кабанов на территории ФГБУ «Национальный парк «Марий Чодр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 натурный осмотр лесных земельных участков с целью выявления нарушений при строительстве, реконструкции объектов капитального строительства на территории ФГБУ «Национальный парк «Марий Чодра»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35:00Z</dcterms:created>
  <dc:creator>Приёмная</dc:creator>
  <dc:description/>
  <dc:language>en-US</dc:language>
  <cp:lastModifiedBy>ЕВ. Русанова</cp:lastModifiedBy>
  <cp:lastPrinted>2019-11-13T16:08:00Z</cp:lastPrinted>
  <dcterms:modified xsi:type="dcterms:W3CDTF">2020-04-30T08:40:00Z</dcterms:modified>
  <cp:revision>3</cp:revision>
  <dc:subject/>
  <dc:title/>
</cp:coreProperties>
</file>