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/>
      </w:pPr>
      <w:r>
        <w:rPr/>
        <w:t>На сайт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7"/>
        </w:rPr>
        <w:t>Информация об основных мероприятиях контрольно-надзорной деятельности Волжско-Камского межрегионального управления Росприроднадзора за период с 02 по 06 марта 2020 г.</w:t>
      </w:r>
    </w:p>
    <w:p>
      <w:pPr>
        <w:pStyle w:val="Normal"/>
        <w:spacing w:lineRule="atLeast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сновные мероприятия контрольно-надзорной деятельности,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оведенные на территории Республики Татарстан.</w:t>
      </w:r>
    </w:p>
    <w:p>
      <w:pPr>
        <w:pStyle w:val="Normal"/>
        <w:spacing w:lineRule="auto" w:line="240" w:before="0" w:after="0"/>
        <w:ind w:right="28" w:hanging="0"/>
        <w:jc w:val="center"/>
        <w:rPr>
          <w:rFonts w:ascii="Times New Roman" w:hAnsi="Times New Roman" w:cs="Times New Roman"/>
          <w:b/>
          <w:b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z w:val="27"/>
          <w:szCs w:val="27"/>
          <w:u w:val="single"/>
        </w:rPr>
      </w:r>
    </w:p>
    <w:p>
      <w:pPr>
        <w:pStyle w:val="Normal"/>
        <w:spacing w:lineRule="auto" w:line="240" w:before="0" w:after="0"/>
        <w:ind w:right="28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Проводится плановая выездная проверка соблюдения требований законодательства Российской Федерации в области охраны окружающей среды и природопользования в отношении АО «Татнефтеотдача», </w:t>
      </w:r>
      <w:r>
        <w:rPr>
          <w:rFonts w:cs="Times New Roman" w:ascii="Times New Roman" w:hAnsi="Times New Roman"/>
          <w:sz w:val="27"/>
          <w:szCs w:val="27"/>
        </w:rPr>
        <w:t>ООО «ТаграС-ХимСервис»</w:t>
      </w:r>
      <w:r>
        <w:rPr>
          <w:rFonts w:eastAsia="Times New Roman" w:cs="Times New Roman" w:ascii="Times New Roman" w:hAnsi="Times New Roman"/>
          <w:i/>
          <w:sz w:val="27"/>
          <w:szCs w:val="27"/>
        </w:rPr>
        <w:t xml:space="preserve"> и </w:t>
      </w:r>
      <w:r>
        <w:rPr>
          <w:rFonts w:cs="Times New Roman" w:ascii="Times New Roman" w:hAnsi="Times New Roman"/>
          <w:sz w:val="27"/>
          <w:szCs w:val="27"/>
        </w:rPr>
        <w:t>ЗАО «Троицкнефть»</w:t>
      </w:r>
      <w:r>
        <w:rPr>
          <w:rFonts w:eastAsia="Times New Roman"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На основании поступившей в Управление информации от Отдела </w:t>
      </w:r>
      <w:r>
        <w:rPr>
          <w:rFonts w:cs="Times New Roman" w:ascii="Times New Roman" w:hAnsi="Times New Roman"/>
          <w:sz w:val="27"/>
          <w:szCs w:val="27"/>
        </w:rPr>
        <w:t>геологии и лицензирования по Республике Татарстан Департамента по недропользованию по Приволжскому федеральному округу (Приволжскнедра) о формах государственного статистического наблюдения № 4-ЛС за 2019 год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(приказ Росстата № 308 от 07.07.2011), не представленных по состоянию на 01.02.2020, проводятся административные расследования по ч. 2 ст. 7.3 КоАП РФ в отношении ООО «СтройКом», ООО «Навруз». На должностное лицо АО «Муслюмовские инженерные сети» составлен протокол по ч. 2 ст. 7.3 КоАП РФ от 03.03.2020 № 02-043/202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04.03.2020 г. началась рейдовая проверка соблюдения природоохранного законодательства в акватории водных объектов Волжского бассейна в районе      г. Казани в рамках программы «Оздоровление Волг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04.03.2020 г. Проведен рейдовый осмотр береговой полосы и прилегающей к ней акватории Куйбышевского водохранилища в районе г. Казани. В ходе проведения рейдовой проверки выявлено ряд автомобилей, осуществляющих стоянку и движение в границах водоохранной зоны, на землях, не имеющих твердого покрытия. Нарушителей привлекут к административной ответствен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val="en-US" w:eastAsia="en-US"/>
        </w:rPr>
      </w:pPr>
      <w:r>
        <w:rPr>
          <w:rFonts w:eastAsia="Times New Roman" w:cs="Times New Roman" w:ascii="Times New Roman" w:hAnsi="Times New Roman"/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3151505</wp:posOffset>
            </wp:positionH>
            <wp:positionV relativeFrom="page">
              <wp:posOffset>198120</wp:posOffset>
            </wp:positionV>
            <wp:extent cx="3151505" cy="315150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93" t="-8" r="-1163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8"/>
          <w:szCs w:val="28"/>
          <w:shd w:fill="F0F0F0" w:val="clear"/>
          <w:lang w:val="en-US" w:eastAsia="en-US"/>
        </w:rPr>
        <w:drawing>
          <wp:inline distT="0" distB="0" distL="0" distR="0">
            <wp:extent cx="24248745" cy="30899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759" t="-8" r="-1170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8745" cy="308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сновные мероприятия контрольно-надзорной деятельности,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оведенные на территории Чувашской Республики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Проводится плановая выездная проверка соблюдения требований законодательства Российской Федерации в области охраны окружающей среды и природопользования в отношении </w:t>
      </w:r>
      <w:r>
        <w:rPr>
          <w:rFonts w:cs="Times New Roman" w:ascii="Times New Roman" w:hAnsi="Times New Roman"/>
          <w:sz w:val="27"/>
          <w:szCs w:val="27"/>
        </w:rPr>
        <w:t>ФКУ КП-8 УФСИН России по Чувашской Республике – Чувашии, ФКУ ИК-9 УФСИН России по Чувашской Республике – Чувашии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, расположенного в Цивильском рай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оводится внеплановая документарная проверка </w:t>
      </w:r>
      <w:r>
        <w:rPr>
          <w:rFonts w:eastAsia="Times New Roman" w:cs="Times New Roman" w:ascii="Times New Roman" w:hAnsi="Times New Roman"/>
          <w:sz w:val="27"/>
          <w:szCs w:val="27"/>
        </w:rPr>
        <w:t>выполнения предписаний об устранении нарушений законодательства в области охраны окружающей среды в отношении</w:t>
      </w:r>
      <w:r>
        <w:rPr>
          <w:rFonts w:cs="Times New Roman" w:ascii="Times New Roman" w:hAnsi="Times New Roman"/>
          <w:sz w:val="27"/>
          <w:szCs w:val="27"/>
        </w:rPr>
        <w:t xml:space="preserve"> Минприроды Чувашии, АО СКК «Солнечный берег», ООО «Агрохолдинг «Юрма», АО «ВМК», СХПК «Труд» и ООО «Коммунальник». 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color w:val="262626"/>
          <w:sz w:val="27"/>
          <w:szCs w:val="27"/>
          <w:shd w:fill="FFFFFF" w:val="clear"/>
        </w:rPr>
        <w:t xml:space="preserve">6 марта 2020 года в Министерстве природных ресурсов и экологии Чувашской Республики состоялось заседание межведомственной противопаводковой комиссии, в котором принял участие специалист Волжско-камского межрегионального управления Росприроднадзора. </w:t>
      </w:r>
    </w:p>
    <w:p>
      <w:pPr>
        <w:pStyle w:val="Style21"/>
        <w:shd w:fill="FFFFFF" w:val="clear"/>
        <w:spacing w:before="0" w:after="0"/>
        <w:ind w:firstLine="708"/>
        <w:jc w:val="both"/>
        <w:rPr>
          <w:color w:val="262626"/>
          <w:sz w:val="27"/>
          <w:szCs w:val="27"/>
        </w:rPr>
      </w:pPr>
      <w:r>
        <w:rPr>
          <w:color w:val="262626"/>
          <w:sz w:val="27"/>
          <w:szCs w:val="27"/>
          <w:shd w:fill="FFFFFF" w:val="clear"/>
        </w:rPr>
        <w:t>В ходе мероприятия отмечено, что в целях обеспечения безопасного пропуска паводковых вод в 2020 году на территории Чувашской Республики разработаны организационно-планирующие документы. Организовано взаимодействие с органами исполнительной власти Чувашской Республики, территориальными органами федеральных органов исполнительной власти по Чувашской Республике и организациями.</w:t>
      </w:r>
    </w:p>
    <w:p>
      <w:pPr>
        <w:pStyle w:val="Style21"/>
        <w:shd w:fill="FFFFFF" w:val="clear"/>
        <w:spacing w:before="0" w:after="0"/>
        <w:ind w:firstLine="708"/>
        <w:jc w:val="both"/>
        <w:rPr>
          <w:color w:val="262626"/>
          <w:sz w:val="27"/>
          <w:szCs w:val="27"/>
        </w:rPr>
      </w:pPr>
      <w:r>
        <w:rPr>
          <w:color w:val="262626"/>
          <w:sz w:val="27"/>
          <w:szCs w:val="27"/>
        </w:rPr>
        <w:t>На данный момент на территории Чувашской Республики подтопленных населенных пунктов и объектов инфраструктуры нет.</w:t>
      </w:r>
    </w:p>
    <w:p>
      <w:pPr>
        <w:pStyle w:val="Style21"/>
        <w:shd w:fill="FFFFFF" w:val="clear"/>
        <w:spacing w:before="0" w:after="0"/>
        <w:ind w:firstLine="708"/>
        <w:jc w:val="both"/>
        <w:rPr>
          <w:color w:val="262626"/>
          <w:sz w:val="27"/>
          <w:szCs w:val="27"/>
        </w:rPr>
      </w:pPr>
      <w:r>
        <w:rPr>
          <w:color w:val="262626"/>
          <w:sz w:val="27"/>
          <w:szCs w:val="27"/>
        </w:rPr>
        <w:t>Опасные объекты (производства и склады токсичных веществ, химических удобрений, ядохимикатов и т.д.) и скотомогильники в границах водоохранных зон и зонах возможного затопления отсутствуют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262626"/>
          <w:sz w:val="27"/>
          <w:szCs w:val="27"/>
        </w:rPr>
      </w:pPr>
      <w:r>
        <w:rPr>
          <w:rFonts w:cs="Times New Roman" w:ascii="Times New Roman" w:hAnsi="Times New Roman"/>
          <w:b/>
          <w:color w:val="262626"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сновные мероприятия контрольно-надзорной деятельности,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проведенные на территории Республики Марий Э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должается внеплановая документарная проверка ГУП РМЭ «ЛОК «Лесная сказка» по проверке ранее выданного предписа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едется подготовка к проведению внеплановых выездных проверок ФГБУ «Национальный парк «Марий Чодра» и ФГБУ «Государственный природный заповедник «Большая Кокшага» с целью проверки своевременной подготовки к пожароопасному сезону 2020 года дирекций особо охраняемых природных территорий федерального значения, в соответствии с Распоряжением Федеральной службы по надзору в сфере природопользования от 03.03.2020        № 6-р, во исполнение пункта 2.3 Протокола оперативного совещания Совета безопасности Российской Федерации от 24.01.2020 № Пр-111 и пунктов 5, 10 Протокола совещания у Заместителя Председателя Правительства Российской Федерации В.В. Абрамченко от 06.02.2020 № ВА-П11-5пр о мерах по обеспечению пожарной безопасности в леса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вершено проведение планового (рейдового) осмотра, обследования земельных участков на территории Медведевского и Советского муниципальных районов Республики Марий Эл, на основании материалов проверки, поступивших из МО МВД России «Советский», по факту нарушений требований земельного законодательства при проведении земельных работ с нарушением почвенного покрова на территории ликвидированных шахтно-пусковых установок около д. Мананмучаш Советского района Республики Марий Эл. В ходе обследования территории установлено, что имеются признаки административного правонарушения, предусмотренного ч. 2 ст. 8.6 КоАП РФ «Порча земель в результате розлива поверхности почвы нефтесодержащими веществами». Ведется работа по привлечению к административной ответственности виновных лиц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8"/>
          <w:szCs w:val="27"/>
        </w:rPr>
      </w:pPr>
      <w:r>
        <w:rPr>
          <w:rFonts w:cs="Times New Roman" w:ascii="Times New Roman" w:hAnsi="Times New Roman"/>
          <w:sz w:val="18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6177280" cy="33502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552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color w:val="003C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00000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3C80"/>
      <w:sz w:val="24"/>
      <w:szCs w:val="24"/>
    </w:rPr>
  </w:style>
  <w:style w:type="character" w:styleId="S103">
    <w:name w:val="s_103"/>
    <w:qFormat/>
    <w:rPr>
      <w:b/>
      <w:bCs/>
      <w:color w:val="000080"/>
    </w:rPr>
  </w:style>
  <w:style w:type="character" w:styleId="Style13">
    <w:name w:val="Основной текст Знак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800080"/>
      <w:sz w:val="24"/>
      <w:szCs w:val="24"/>
    </w:rPr>
  </w:style>
  <w:style w:type="paragraph" w:styleId="S151">
    <w:name w:val="s_151"/>
    <w:basedOn w:val="Normal"/>
    <w:qFormat/>
    <w:pPr>
      <w:spacing w:lineRule="auto" w:line="240" w:before="280" w:after="280"/>
      <w:ind w:left="8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2">
    <w:name w:val="s_22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color w:val="800080"/>
      <w:sz w:val="24"/>
      <w:szCs w:val="24"/>
    </w:rPr>
  </w:style>
  <w:style w:type="paragraph" w:styleId="S13">
    <w:name w:val="s_13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8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25">
    <w:name w:val="Стиль Основной текст 2 + По ширине Первая строка:  125 см Знак Знак Знак"/>
    <w:basedOn w:val="22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3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7:17:00Z</dcterms:created>
  <dc:creator>Приёмная</dc:creator>
  <dc:description/>
  <cp:keywords/>
  <dc:language>en-US</dc:language>
  <cp:lastModifiedBy>Adm053-2</cp:lastModifiedBy>
  <cp:lastPrinted>2019-11-13T16:08:00Z</cp:lastPrinted>
  <dcterms:modified xsi:type="dcterms:W3CDTF">2020-03-26T11:05:00Z</dcterms:modified>
  <cp:revision>4</cp:revision>
  <dc:subject/>
  <dc:title/>
</cp:coreProperties>
</file>