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18 по 22 мая 2020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5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>С 30.04.2020 г. по 02.06.2020 г. началась внеплановая выездная проверка выполнения ранее выданного предписания в отношении АО «Чистополь-Водоканал»</w:t>
      </w:r>
      <w:r>
        <w:rPr>
          <w:rFonts w:cs="Times New Roman" w:ascii="Times New Roman" w:hAnsi="Times New Roman"/>
          <w:b/>
          <w:spacing w:val="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>согласованный с Волжской межрегиональной природоохранной прокуратурой и с ЦА Росприроднадз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05.2020 г. Государственные инспектора Волжско-Камского межрегионального управления Росприроднадзора совместно со специалистами Филиала «ЦЛАТИ по Чувашской Республике» ФГБУ «ЦЛАТИ по ПФО» выезжали на отбор проб сточных вод на выходе с очистных сооружений перед сбросом в р. Килевка – АО «Чистополь-Водокана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0</wp:posOffset>
            </wp:positionH>
            <wp:positionV relativeFrom="paragraph">
              <wp:posOffset>204470</wp:posOffset>
            </wp:positionV>
            <wp:extent cx="6305550" cy="4738370"/>
            <wp:effectExtent l="0" t="0" r="0" b="0"/>
            <wp:wrapTight wrapText="bothSides">
              <wp:wrapPolygon edited="0">
                <wp:start x="-32" y="0"/>
                <wp:lineTo x="-32" y="21510"/>
                <wp:lineTo x="21600" y="21510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73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495</wp:posOffset>
            </wp:positionH>
            <wp:positionV relativeFrom="paragraph">
              <wp:posOffset>-133985</wp:posOffset>
            </wp:positionV>
            <wp:extent cx="6015990" cy="4654550"/>
            <wp:effectExtent l="0" t="0" r="0" b="0"/>
            <wp:wrapTight wrapText="bothSides">
              <wp:wrapPolygon edited="0">
                <wp:start x="-32" y="0"/>
                <wp:lineTo x="-32" y="21539"/>
                <wp:lineTo x="21600" y="21539"/>
                <wp:lineTo x="21600" y="0"/>
                <wp:lineTo x="-3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О «Транснефть-Приволг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bCs/>
          <w:sz w:val="28"/>
          <w:szCs w:val="28"/>
        </w:rPr>
        <w:t>АО «Экосервис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right="-58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аботе обращение Отдела геологии и лицензирования по Республике Татарстан Приволжскнедра (вх. № 7666 от 13.05.2020) по вопросу пользования недрами с нарушением условий пользования недрами, предусмотренных лицензией ТАТ 02411 ТР для геологического изучения, разведки и добычи гипса на Байматском участке недр, предоставленной ООО «Гипсовая компания», а именно: ООО «Гипсовая компания» не подготовлен и не утвержден в установленном порядке технический проект разработки Байматского участка не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контрольно-надзорной деятельности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ссмотрения обращения о нарушения природоохранного законодательства Российской Федерации проведен плановый (рейдовый) осмотр, обследование земель по ул. Сверчкова города Чебоксары Чувашской Республики.  В ходе проведения рейдового мероприятия информация об организации свалки бытового и строительного мусора подтвердилась. Обращение направлено по подведомственности в Управление Роспотребнадзора по Чувашской Республике-Чувашии, Министерство природных ресурсов и экологии Чувашской Республики и Администрацию г. Чебокса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упившей в Управление информации о несанкционированной свалке в мкр. «Новый город» проведен плановый (рейдовый) осмотр, обследование земель по ул. Стартовая г. Чебоксары Чувашской Республике. В ходе проведения рейдового осмотра информация о размещении мусора подтвердилась. Информация направлена по подведомственности в Управление Роспотребнадзора по Чувашской Республике-Чувашии, Министерство природных ресурсов и экологии Чувашской Республики и Администрацию г. Чебокс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о 3 дела об административных правонарушениях на физических лиц по ч.1 ст.20.25 КоАП РФ «Неуплата административного штрафа в срок». Протоколы и другие материалы дел переданы на рассмотрение по подведомственности Мировым судь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гражданина от 18.05.2020 вх. № 7910, поступившее из Прокуратуры Советского района, по вопросу задымления в п. Ургакш Советского района РМЭ, передано по подведомственности в Министерство природных ресурсов, экологии и охраны окружающей среды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гражданина от 18.05.2020 вх. № 7912, поступившее из Прокуратуры Юринского района, по вопросу загрязнения земельного участка в п. Юрино, передано по подведомственности в Министерство природных ресурсов, экологии и охраны окружающей среды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от 15.05.2020 № 342 с 19 мая 2020 г. проводится внеплановая выездная проверка в отношении МУП «Водоканал» г. Йошкар-Олы в рамках лицензион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работа по материалам, поступившим от общественного экологического инспектора, по выявленным свалкам на территории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49:00Z</dcterms:created>
  <dc:creator>Приёмная</dc:creator>
  <dc:description/>
  <cp:keywords/>
  <dc:language>en-US</dc:language>
  <cp:lastModifiedBy>Adm053-2</cp:lastModifiedBy>
  <cp:lastPrinted>2019-11-13T16:08:00Z</cp:lastPrinted>
  <dcterms:modified xsi:type="dcterms:W3CDTF">2020-06-02T08:22:00Z</dcterms:modified>
  <cp:revision>6</cp:revision>
  <dc:subject/>
  <dc:title/>
</cp:coreProperties>
</file>