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айт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>Информация об основных мероприятиях контрольно-надзорной деятельности Волжско-Камского межрегионального управления Росприроднадзора за период с 20 по 24 июля 2020 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ые на территории Республики Татарс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2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2.07.2020 г. </w:t>
      </w:r>
      <w:r>
        <w:rPr>
          <w:rFonts w:cs="Times New Roman" w:ascii="Times New Roman" w:hAnsi="Times New Roman"/>
          <w:spacing w:val="5"/>
          <w:sz w:val="28"/>
          <w:szCs w:val="28"/>
          <w:lang w:eastAsia="ru-RU"/>
        </w:rPr>
        <w:t>по обращению главного редактора интернет-издания «Казанский репортер» совместно со специалистами  Министерства лесного хозяйства РТ; Исполнительного комитета Лаишевского муниципального района РТ; отдела водных ресурсов по РТ Нижне-Волжского бассейнового водного управления Федерального агентства водных ресурсов; отдела государственного контроля, надзора и охраны водных биологических ресурсов Средневолжского территориального управления Росрыболовства по РТ  был осуществлен выезд по вопросу законности застройки побережья р. Волги и использования пляжей под парковку в Лаишевском районе, на базах отдыха Зеленого б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ращению редактора интернет-издания «Казанский репортер» проведены обследования фактов застройки побережья Волг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ездного обследования было установле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 1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inline distT="0" distB="0" distL="0" distR="0">
            <wp:extent cx="6104890" cy="319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 забор из профлиста зеленого цвета,  примыкает к 20 км Матюшинского лесничества, перекрывает проход вдоль берега р. Волга. Собственник забора не установлен. </w:t>
      </w:r>
    </w:p>
    <w:p>
      <w:pPr>
        <w:pStyle w:val="Normal"/>
        <w:jc w:val="both"/>
        <w:rPr/>
      </w:pPr>
      <w:r>
        <w:rPr/>
        <w:t xml:space="preserve">Фото 2. </w:t>
      </w:r>
    </w:p>
    <w:tbl>
      <w:tblPr>
        <w:tblW w:w="101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002"/>
      </w:tblGrid>
      <w:tr>
        <w:trPr>
          <w:trHeight w:val="3288" w:hRule="atLeast"/>
        </w:trPr>
        <w:tc>
          <w:tcPr>
            <w:tcW w:w="5171" w:type="dxa"/>
            <w:tcBorders/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71165" cy="2143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16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61615" cy="2124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 причал с забором из профлиста зеленого цвета, также перекрывает доступ к  побережью р. Волг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3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inline distT="0" distB="0" distL="0" distR="0">
            <wp:extent cx="3580765" cy="2637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28390" cy="2675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а частная пристань и забор из профлиста. Огражден проход к р. Волг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 4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1715" cy="2675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23615" cy="2666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а стоянка автомобилей в водоохранной зоне р. Волга около 30 автомобилей, собственников транспортных средств установить не представляется возможным, так как отсутствуют (сняты) гос. номера.  По 4 автомобилям будет направлен запрос в МВД по РТ для установления собственников транспортного средства.  После получения необходимых данных,   виновные лица будут привлечены к административной ответств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5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inline distT="0" distB="0" distL="0" distR="0">
            <wp:extent cx="3647440" cy="2637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inline distT="0" distB="0" distL="0" distR="0">
            <wp:extent cx="3647440" cy="2666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 причал  с берегоукреплением, примыкает к ДНТ Ветеран труда -18. Установлен 1 собственник: Ковалев М.А. Участки, где зафиксированы нарушения, не входят в границы лесного фонда Р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 6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inline distT="0" distB="0" distL="0" distR="0">
            <wp:extent cx="3647440" cy="2666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 забор из профлиста желтого цвета, который  перекрывает доступ к берегу р. Волга. Собственника забора установить не удалос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совместного выездного обследования был составлен общий протокол осмотра. После получения необходимых материалов будут приняты меры административного характер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37915" cy="2675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7.2020 г. инспекторами Волжско-Камского межрегионального управления Росприроднадзора (далее – Управление) было проведено выездное обследование по обращению поступившее через ГИС «Народный контроль» по вопросу намытия островов на территории р. Казанка в районе Кремлевской набережной. В ходе проведенного Управлением выездного обследования в вышеуказанном районе засыпка акватории не выявлено. Однако зафиксировано наличие плавкрана, занимающего акваторию Куйбышевского водохранилища. В случае отсутствия разрешительных документов на занятие акватории Куйбышевского водохранилища, нарушитель будет привлечен к административной ответствен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85540" cy="2675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07.2020 г. инспекторами Волжско-Камского межрегионального управления Росприроднадзора (далее – Управление) было проведено выездное обследование по обращению поступившее через ГИС «Народный контроль» по вопросу размещения глины на берегу р. Казанка подтвердился. </w:t>
      </w:r>
    </w:p>
    <w:p>
      <w:pPr>
        <w:pStyle w:val="Normal"/>
        <w:spacing w:before="0" w:after="0"/>
        <w:ind w:right="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ездного обследования работы не велись, производительность работ установить не удалось. Направлен запрос в отдел Полиции №14 «Дербышки».</w:t>
      </w:r>
    </w:p>
    <w:p>
      <w:pPr>
        <w:pStyle w:val="Normal"/>
        <w:spacing w:before="0" w:after="0"/>
        <w:ind w:right="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37915" cy="2675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не проводя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Татэнергосбыт (вх. от 07.07.2020 № 10847) о безлицензионном пользовании недрами ООО "Водоканал Сервис". В отношении юридического лица ООО "Водоканал Сервис" составлен протокол об административном правонарушении в соответствии с ч.1 ст. 7.3 КоАП РФ от 22.07.2020 № 02-389/2020. Материалы направлены в УБЭП МВД РТ и в Казанскую межрайонную природоохранную прокуратуру, исх. от 23.07.2020 № 02-8306. Подготовлен ответ заявител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Татарстанского филиала ФБУ «ТФГИ по Приволжскому федеральному округу» (вх. от 13.07.2020 " 11282) о задолженности предприятий по сдаче отчетов о результатах геологоразведочных работ. В адрес АО "ЗВКС", АО ТК "Майский", АО "КВ Агро" направлены уведомления о времени и месте составления протоколов об административном правонарушении в соответствии с ч.2 ст. 7.3 КоАП РФ. АО ТК "Майский" и АО "КВ Агро" предоставили уведомления об изменении сроков сдачи отчетных документов в фонды геологической информации. В отношении юридического и виновного должностного лиц АО "ЗВКС" составлены протоколы об административном правонарушении в соответствии с ч.2 ст. 7.3 КоАП РФ от 23.07.2020 №№ 02-392/2020, 02-393/202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невыполнение обязанностей по подаче заявок на постановку на государственный учет объектов, оказывающих негативное воздействие на окружающую среду, представлению сведений для актуализации учетных сведений, в адрес ТСЖ «Загородный клуб», ООО МПП "Мастер-Строй", Свято-Вознесенский  Макарьевский мужской монастырь, ООО ПО "Коммунсервис-Актаныш", ООО "Волжские воды-К" направлены уведомления о времени и месте составления протоколов об административном правонарушении в соответствии со ст. 8.46 КоАП РФ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юридических и виновных должностных лиц ТСЖ «Загородный клуб», ООО МПП "Мастер-Строй", Свято-Вознесенский  Макарьевский мужской монастырь, ООО ПО "Коммунсервис-Актаныш" составлены протоколы об административном правонарушении в соответствии с ст. 8.46 КоАП РФ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ЦА РПН (вх. от 16.07.2020 № 11534) о предоставлении информации по расчету размера вреда, причиненного недрам, за период с 01.01.2017 по 30.06.2020. Ответ от 22.07.2020 № 02-826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ЦА РПН (вх. от 30.06.2020 № 10550) о проверках (еженедельно) по состоянию на 09 часов четверга, исх. от 23.07.2020 № 02-829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риказа Росприроднадзора от 28.05.2019 № 243 (вх. от 30.05.2019 № 9659) направлены еженедельные отчеты по крупным участкам недр и участкам недр федерального значения, исх. от 13.07.2020 № 02-7854, исх. от 21.07.2020 № 02-814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риказа Росприроднадзора от 28.05.2019 № 243 (вх. от 30.05.2019 № 9659) готовятся ежемесячные отчеты по п.4.2, по п. 3 г, по п.3 е, срок сдачи до 01.08.202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. 1.2, п. 1.3 Распоряжения Федеральной службы по надзору в сфере природопользования от 26.05.2020 № 27-р продолжается работа по внесению в таблицу по установленной форме  данных по постановке на учет объектов недропользования в реестр объектов НВОС, срок ответа в ЦА РПН до 01.08.202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ЦА РПН (вх. 11812 от 20.07.2020) дополнительных документов по расчету ущерба, причиненного недрам ООО «Навруз». В работе, срок ответа до 03.08.2020.</w:t>
      </w:r>
    </w:p>
    <w:p>
      <w:pPr>
        <w:pStyle w:val="Normal"/>
        <w:spacing w:before="0" w:after="0"/>
        <w:ind w:right="2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роприятия контрольно-надзорной деятельности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ые на территории Чувашской Республики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анее проведенного планового (рейдового) осмотра, обследования зем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кадастровыми номерами: 21:17:140501:859; 21:17:140501:1001 был установлен факт загрязнения земельного участка в с/пос. Хорнойское  Моргаушского района Чувашской Республики юридическим лицом – ООО «Агрофирма «Путь Ильича».  По данному факту проводится административное расследование по ч. 2 ст. 8.6 КоАП РФ «Уничтожение плодородного слоя почвы,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»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99790" cy="2533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Проводится внеплановая выездная проверка выполнения ООО «Водоканал» предписания об устранении выявленных нарушений обязательных требований от 08 ноября 2019 г. № 02-6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В рамках рассмотрения обращения от 16.07.2020  вх. № 11547 об изливе канализационных стоков и загрязнении водного объекта проведен плановый (рейдовый) осмотр, обследование земельных участков с кадастровыми номерами: 21:08:240281:109; 21:08:000000:344 совместно с филиалом «ЦЛАТИ по Чувашской Республике» ФГБУ «ЦЛАТИ по ПФО»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В ходе проведения рейдового осмотра информация подтвердила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en-US" w:eastAsia="en-US"/>
        </w:rPr>
        <w:drawing>
          <wp:inline distT="0" distB="0" distL="0" distR="0">
            <wp:extent cx="3504565" cy="26377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val="en-US" w:eastAsia="en-US"/>
        </w:rPr>
        <w:drawing>
          <wp:inline distT="0" distB="0" distL="0" distR="0">
            <wp:extent cx="3504565" cy="26377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В случае установления филиалом «ЦЛАТИ по Чувашской Республике» ФГБУ «ЦЛАТИ по ПФО» загрязнения почвы виновное лицо будет привлечено к административной ответственности, предусмотренной КоАП РФ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ные на территории Республики Марий Э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есено 7 постановлений об административных правонарушениях в отношении ООО "Юнона", ООО Фирма "Инструмент-Н", ООО "Феррони", ООО "КАПП", АО «Полаир-Недвижимость», ООО "Куженерводоканал" а также индивидуального предпринимателя по ст.8.5 КоАП РФ «Сокрытие или искажение экологической информации», в нарушение п. 8 ст. 16.4 Федерального закона от 10.01.2002 № 7-ФЗ «Об охране окружающей среды», п. 5 Порядка представления декларации о плате за негативное воздействие на окружающую среду, утвержденного Приказом Минприроды РФ от 09.01.2017 № 3, не представлена в Управление Декларация по плате за негативное воздействие на окружающую среду за 2019 год в форме электронного документа, подписанного электронно-цифровой подпись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есено определение об отказе о возбуждении административного правонарушения в отношении ГБУ Республики Марий Эл "Аэропорт Йошкар-Ола" в связи с отсутствием событий необходимых для возбуждения по ст.8.2 КоАП РФ «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», по предоставленной ранее информации Марийской транспортной прокуратур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ждено дело об административном правонарушении в отношении крестьянского (фермерского) хозяйства, главой которого является Собко И.А. по ч.1 ст. 8.2.3 КоАП РФ «Несоблюдение требований в области охраны окружающей среды при обращении с отходами производства и потребления». Вынесены два определения об истребовании данных, необходимых для проведения административного расслед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датайству юридического лица начата внеплановая документарная проверка в отношении МУП "Водоканал" г. Йошкар-Олы, назначенная в целях проверки исполнения ранее выданного предпис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а внеплановая выездная проверка в отношении ООО «Домострой» в рамках лицензионного контроля, по результатам проведённой проверки материалы переданы в отдел нормирования Волжско-Камского межрегионального управления Росприроднадзора для дальнейшего оформления лицензии. Завершена внеплановая документарная проверка в отношении ООО НДТ «Экология» в рамках лицензионного контроля, начата внеплановая выездная провер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ена одна внеплановая проверка по исполнению предписания в отношении ФГБУ «ЦЖКУ Минобороны России». Предписание не выполнено в установленный срок до 20.07.2020, выдано новое предписание. Направлены уведомления на составления протоколов по ч. 1 ст. 8.7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евыполнение обязанностей по рекультивации земель, обязательных мероприятий по улучшению земель и охране почв»</w:t>
      </w:r>
      <w:r>
        <w:rPr>
          <w:rFonts w:cs="Times New Roman" w:ascii="Times New Roman" w:hAnsi="Times New Roman"/>
          <w:sz w:val="28"/>
          <w:szCs w:val="28"/>
        </w:rPr>
        <w:t xml:space="preserve"> и по ч. 1 ст. 19.5 «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два обращения граждан, документы отправлены по подведомственности в Управление Росреестра по Республике Марий Эл и Администрацию г. Волжс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ручения Президента Российской Федерации от 25.10.2019 № Пр-2200 об активации работы по выявлению незаконных рубок лесных насаждений и выявлению умышленных поджогов лесов совместно с МВД России и Рослесхозом, а также исполнение поручения Руководителя Федеральной службы по надзору в сфере природопользования от 27.01.2020 №СР-4-п, Приказа Волжско-Камского межрегионального управления Росприроднадзора об утверждении планового (рейдового) задания № 399 от 08.06.2020, № 472 от 09.07.2020 и сводного плана проведения плановых (рейдовых) осмотров с целью предупреждения, выявления и пресечения нарушений требований природоохранного законодательства на ООПТ федерального значения на 2020 год завершен плановый (рейдовый) осмотр ФГБУ «Национальный парк «Марий Чодра» и ФГБУ «Заповедник «Большая Кокшага». Вынесено предостережение о недопустимости нарушения обязательных требований АО «Марийский машиностроительный завод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ются 5 внеплановых выездных проверок МУП «Новоторъяльский водоканал», МУП «Водоканал» г. Козьмодемьянска, АО «МЦБК», ООО "Жилком-Сервис" и МУП «Оршанский водоканал» по проверкам ранее выданных предписаний, согласованных в установленном порядке с Волжской межрегиональной природоохранной прокуратурой, в соответствии с требованиями подпункта «б» пункта 1, подпункта «а» пункта 2 Постановления Правительства РФ от 03.04.2020 № 438 «Об особенностях осуществления в 2020 году государственного контроля (надзора), муниципального контроля и о внесении изменения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1715" cy="2666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1715" cy="26663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Sun;宋体" w:hAnsi="SimSun;宋体" w:eastAsia="SimSun;宋体" w:cs="SimSun;宋体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S103">
    <w:name w:val="s_103"/>
    <w:qFormat/>
    <w:rPr>
      <w:b/>
      <w:bCs/>
      <w:color w:val="000080"/>
    </w:rPr>
  </w:style>
  <w:style w:type="character" w:styleId="Style13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2">
    <w:name w:val="s_2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25">
    <w:name w:val="Стиль Основной текст 2 + По ширине Первая строка:  125 см Знак Знак Знак"/>
    <w:basedOn w:val="22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58:00Z</dcterms:created>
  <dc:creator>Приёмная</dc:creator>
  <dc:description/>
  <dc:language>en-US</dc:language>
  <cp:lastModifiedBy>ЕВ. Русанова</cp:lastModifiedBy>
  <cp:lastPrinted>2019-11-13T16:08:00Z</cp:lastPrinted>
  <dcterms:modified xsi:type="dcterms:W3CDTF">2020-07-30T10:58:00Z</dcterms:modified>
  <cp:revision>2</cp:revision>
  <dc:subject/>
  <dc:title/>
</cp:coreProperties>
</file>