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jc w:val="right"/>
        <w:rPr/>
      </w:pPr>
      <w:r>
        <w:rPr/>
        <w:t>На сайт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  <w:t>Информация об основных мероприятиях контрольно-надзорной деятельности Волжско-Камского межрегионального управления Росприроднадзора за период с 13 по 17 апреля 2020 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right="-113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сновные мероприятия контрольно-надзорной деятельности,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проведенные на территории Чувашской Республик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упившей в Управление информации о загрязнении реки Цивиль, проведен плановый (рейдовый) осмотр, обследование по маршруту: земельные участки на территории Атлашевского сельского поселения Чебоксарского района Чувашской Республики от р. Цивиль до территории птицефабрики, расположенной по адресу: Чувашская Республика, Чебоксарский район, с/пос. Атлашевское, п. Новое Атлашево, ул. Промышленная, дом 1/1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иалистами Управления был осуществлён выезд в указанное место. Информация о сбросе сточных вод в р. Цивиль подтвердилась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итогам планового </w:t>
      </w:r>
      <w:r>
        <w:rPr>
          <w:rFonts w:cs="Times New Roman" w:ascii="Times New Roman" w:hAnsi="Times New Roman"/>
          <w:sz w:val="28"/>
          <w:szCs w:val="28"/>
        </w:rPr>
        <w:t>(рейдового) осмот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ланируется возбуждение дела об административном правонарушении и проведение административного расследовани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pacing w:val="-2"/>
          <w:sz w:val="27"/>
          <w:szCs w:val="27"/>
        </w:rPr>
      </w:pPr>
      <w:r>
        <w:rPr>
          <w:rFonts w:cs="Times New Roman" w:ascii="Times New Roman" w:hAnsi="Times New Roman"/>
          <w:b/>
          <w:spacing w:val="-2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проведенные на территории Республики Марий Эл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буждено 3 дела об административных правонарушениях по ст.19.5 ч. 1 КоАП РФ «Невыполнение в установленный срок законного предписания органа (должностного лица), осуществляющего государственный надзор (контроль)» в отношении юридического и должностного лица СПК «Звениговский». Протоколы и другие материалы дел переданы на рассмотрение Мировому судье судебного участка № 24 Звениговского судебного района Республики Марий Эл по подведомствен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ждено дело об административном правонарушении по ст.19.7 КоАП РФ «Непредставление или несвоевременное представление в государственный орган (должностному лицу), осуществляющий (осуществляющему) государственный контроль (надзор)» в отношении юридического и должностного лица СПК «Звениговский». Протокол и другие материалы дела переданы на рассмотрение Мировому судье судебного участка № 24 Звениговского судебного района Республики Марий Эл по подведомствен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буждено 2 дела об административных правонарушениях на физических лиц по ст.20.25 ч.1 КоАП РФ «Неуплата административного штрафа в срок». Протоколы и другие материалы.</w:t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color w:val="003C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3C80"/>
      <w:sz w:val="24"/>
      <w:szCs w:val="24"/>
    </w:rPr>
  </w:style>
  <w:style w:type="character" w:styleId="S103">
    <w:name w:val="s_103"/>
    <w:qFormat/>
    <w:rPr>
      <w:b/>
      <w:bCs/>
      <w:color w:val="000080"/>
    </w:rPr>
  </w:style>
  <w:style w:type="character" w:styleId="Style13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51">
    <w:name w:val="s_151"/>
    <w:basedOn w:val="Normal"/>
    <w:qFormat/>
    <w:pPr>
      <w:spacing w:lineRule="auto" w:line="240" w:before="280" w:after="280"/>
      <w:ind w:left="8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2">
    <w:name w:val="s_22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25">
    <w:name w:val="Стиль Основной текст 2 + По ширине Первая строка:  125 см Знак Знак Знак"/>
    <w:basedOn w:val="22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3:40:00Z</dcterms:created>
  <dc:creator>Приёмная</dc:creator>
  <dc:description/>
  <cp:keywords/>
  <dc:language>en-US</dc:language>
  <cp:lastModifiedBy>ЕВ. Русанова</cp:lastModifiedBy>
  <cp:lastPrinted>2019-11-13T16:08:00Z</cp:lastPrinted>
  <dcterms:modified xsi:type="dcterms:W3CDTF">2020-04-30T08:33:00Z</dcterms:modified>
  <cp:revision>5</cp:revision>
  <dc:subject/>
  <dc:title/>
</cp:coreProperties>
</file>