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30 марта по 04 апреля 2020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Завершена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ФКУ ИК-9 УФСИН России по Чувашской Республике – Чувашии, расположенного в Цивильском районе. В ходе проведения проверки выявлены нарушения природоохранного законодательства. Правонарушители будут привлечены к административной отвественност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вершена внеплановая документарная проверка ФГБУ «ЦЖКУ» Минобороны России по проверке ранее выданных предписаний. в ходе проверки установлено, что юридическое лицо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ФГБУ «ЦЖКУ» Минобороны России не выполнило предписания, а именно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нарушение п. 5 ст. 16.4 Федерального закона от 10.01.2002 № 7-ФЗ "Об охране окружающей среды", п. 2 Порядка представления декларации о плате за негативное воздействие на окружающую среду, утвержденного Приказом Минприроды РФ № 3 от 09.01.2017, срок до 10.03.2020 и по состоянию на 31.03.2020 не представлена декларация о плате за негативное воздействие на окружающую среду за 2017 год по эксплуатируемому объекту - Котельная инв. № 6/6Т/62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нарушение чч. 1, 3 ст. 14 Федерального закона № 89-ФЗ от 24.06.1998 "Об отходах производства и потребления", срок до 10.03.2020 в адрес Управления не были направлены в уведомительном порядке копии паспортов отходов I - IV классов опасности с подтверждающими документами на отходы I - IV классов, образующиеся в результате хозяйственной и (или) иной деятельности по месту фактического осуществления деятельности юридического лица: Республика Марий Эл, Медведевский район, п. Широкий - Котельная инв. №6/6Т/6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тогам проверки, юридическому лицу ФГБУ «ЦЖКУ» Минобороны России выдано новое предписание об устранении нарушений законодательства в области охраны окружающей среды и нарушений природоохранных требований, ведется работа по привлечению юридического лица к административной ответственности по ст.19.5 ч.1 КоАП РФ – «Невыполнение в установленный срок законного предписания органа (должностного лица), осуществляющего государственный надзор (контроль)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type w:val="nextPage"/>
          <w:pgSz w:w="11906" w:h="16838"/>
          <w:pgMar w:left="1701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707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707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01:00Z</dcterms:created>
  <dc:creator>Приёмная</dc:creator>
  <dc:description/>
  <cp:keywords/>
  <dc:language>en-US</dc:language>
  <cp:lastModifiedBy>Adm053-2</cp:lastModifiedBy>
  <cp:lastPrinted>2019-11-13T16:08:00Z</cp:lastPrinted>
  <dcterms:modified xsi:type="dcterms:W3CDTF">2020-05-13T12:40:00Z</dcterms:modified>
  <cp:revision>8</cp:revision>
  <dc:subject/>
  <dc:title/>
</cp:coreProperties>
</file>