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10 по 14 февраля 2020 г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Татарст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ОАО «АКМАЙ», </w:t>
      </w:r>
      <w:r>
        <w:rPr>
          <w:rFonts w:cs="Times New Roman" w:ascii="Times New Roman" w:hAnsi="Times New Roman"/>
          <w:sz w:val="27"/>
          <w:szCs w:val="27"/>
        </w:rPr>
        <w:t>ООО «Благодаров-Ойл»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и </w:t>
      </w:r>
      <w:r>
        <w:rPr>
          <w:rFonts w:cs="Times New Roman" w:ascii="Times New Roman" w:hAnsi="Times New Roman"/>
          <w:sz w:val="27"/>
          <w:szCs w:val="27"/>
        </w:rPr>
        <w:t>«Уруссинский химический завод</w:t>
      </w:r>
      <w:r>
        <w:rPr>
          <w:rFonts w:eastAsia="Times New Roman" w:cs="Times New Roman" w:ascii="Times New Roman" w:hAnsi="Times New Roman"/>
          <w:sz w:val="27"/>
          <w:szCs w:val="27"/>
        </w:rPr>
        <w:t>».</w:t>
      </w:r>
      <w:r>
        <w:rPr>
          <w:b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водится внеплановая документарная проверка выполнения               ООО «РИТЭК» ранее выданных предписаний об устранении выявленных нару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 основании поступившего в Управление обращения руководителя Приволжского управления Ростехнадзора</w:t>
      </w:r>
      <w:r>
        <w:rPr>
          <w:rFonts w:cs="Times New Roman" w:ascii="Times New Roman" w:hAnsi="Times New Roman"/>
          <w:sz w:val="27"/>
          <w:szCs w:val="27"/>
        </w:rPr>
        <w:t xml:space="preserve"> проводятся административные расследования по ч. 2 ст. 7.3 КоАП РФ в отношении АО «Меллянефть»,              АО «ННК», ООО «МНКТ», АО «Татойлгаз» </w:t>
      </w:r>
      <w:r>
        <w:rPr>
          <w:rFonts w:cs="Times New Roman" w:ascii="Times New Roman" w:hAnsi="Times New Roman"/>
          <w:color w:val="000000"/>
          <w:sz w:val="27"/>
          <w:szCs w:val="27"/>
        </w:rPr>
        <w:t>по факту пользования недрами на нефтяных месторождениях Республики Татарстан в отсутствие согласованного плана развития горных работ на 2020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 основании поступившей в Управление информации от Отдела </w:t>
      </w:r>
      <w:r>
        <w:rPr>
          <w:rFonts w:cs="Times New Roman" w:ascii="Times New Roman" w:hAnsi="Times New Roman"/>
          <w:sz w:val="27"/>
          <w:szCs w:val="27"/>
        </w:rPr>
        <w:t>геологии и лицензирования по Республике Татарстан Департамента по недропользованию по Приволжскому федеральному округу (Приволжскнедра) о формах государственного статистического наблюдения № 4-ЛС за 2019 год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приказ Росстата № 308 от 07.07.2011), не представленных по состоянию на 01.02.2020, проводятся административные расследования по ч. 2 ст. 7.3 КоАП РФ в отношении АО «Зеленодольский завод имени А.М. Горького»,                            АО «Муслюмовские инженерные сети», ООО «СтройКом»,                              ООО «Производственное объединение «Коммунсервис-Актаныш»,                  ООО «Навруз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1.02.2020 состоялось выездное обследование по обращению физического лица, где указывалось, что в районе Борового Матюшино (Светлая Поляна) возле СНТ «Наука» ведутся работы в акватории залива Куйбышевского водохранилища (р. Волг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8212870" cy="2639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9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128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результате выездного обследования факт работ подтвердился, но на момент проведения обследования работы не проводились, техника отсутствовала. Производителя работ установить не удалось. 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6030595" cy="23488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4" t="-12" r="-13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28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Также 11.02.2020 было проведено выездное обследование по материалам прокуратуры Вахитовского района, где указывалось, что на Кремлевской Набережной г. Казани в акватории Куйбышевского водохранилища (р. Казанка) в районе земельных участков с кадастровыми номерами 16:37:170209:4, 16:37:000000:701, находятся здания без разрешительной документации. 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238065310" cy="24618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9" t="-11" r="-15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531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акт отсутствия разрешительных документов на пользование водным объектом подтвердился, в результате был составлен протокол по ст. 7.6 КоАП РФ, выдано представление об устранении наруш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4551045" cy="29006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3" t="-11" r="-1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оводится плановая выездная проверка соблюдения требований законодательства Российской Федерации в области охраны окружающей среды и природопользования в отношении </w:t>
      </w:r>
      <w:r>
        <w:rPr>
          <w:rFonts w:cs="Times New Roman" w:ascii="Times New Roman" w:hAnsi="Times New Roman"/>
          <w:sz w:val="27"/>
          <w:szCs w:val="27"/>
        </w:rPr>
        <w:t>ФКУ КП-8 УФСИН России по Чувашской Республике – Чуваш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водится внеплановая документарная проверка </w:t>
      </w:r>
      <w:r>
        <w:rPr>
          <w:rFonts w:eastAsia="Times New Roman" w:cs="Times New Roman" w:ascii="Times New Roman" w:hAnsi="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" w:ascii="Times New Roman" w:hAnsi="Times New Roman"/>
          <w:sz w:val="27"/>
          <w:szCs w:val="27"/>
        </w:rPr>
        <w:t xml:space="preserve"> ООО «Водоканал» (Урмарский райо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одится внеплановая выездная проверка </w:t>
      </w:r>
      <w:r>
        <w:rPr>
          <w:rFonts w:eastAsia="Times New Roman" w:cs="Times New Roman" w:ascii="Times New Roman" w:hAnsi="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" w:ascii="Times New Roman" w:hAnsi="Times New Roman"/>
          <w:sz w:val="27"/>
          <w:szCs w:val="27"/>
        </w:rPr>
        <w:t xml:space="preserve"> ПАО «Т Плюс» (</w:t>
      </w:r>
      <w:r>
        <w:rPr>
          <w:rFonts w:cs="Times New Roman" w:ascii="Times New Roman" w:hAnsi="Times New Roman"/>
          <w:bCs/>
          <w:sz w:val="26"/>
          <w:szCs w:val="26"/>
        </w:rPr>
        <w:t>Новочебоксарская ТЭЦ-3 Филиала «Марий Эл и Чувашии»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вершены 4 дела об административных правонарушениях, по нарушениям, выявленным в ходе плановой выездной проверки ООО «ВЭМЗ» на юридическое и должностное лицо по ст. 8.6 ч. 2 и ст. 8.21 ч. 3 КоАП РФ. По результатам рассмотрения дел, юридическое и должностное лицо ООО «ВЭМЗ» признаны виновными в совершении административных правонарушений по       ст. 8.6 ч. 2 и ст. 8.21 ч. 3 КоАП РФ и назначены наказания в виде административных штрафов на общую сумму 50,0 и 11,0 тыс.руб. соответственно, выдано 2 представления об устранении причин и условий, способствовавших совершению административных правонару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вершена внеплановая документарная проверка по проверке ранее выданных предписаний ООО «СоветскКоммунКомплект». В ходе проверки установлено, что юридическое лицо ООО «СоветскКоммунКомплект» не выполнило ранее выданные предписания, а имен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е представлен отчет, подтверждающий обеспечение полноты осуществления мониторинга состояния и загрязнения окружающей среды на территории объекта размещения отходов и в пределах его воздействия на окружающую среду на объекте, оказывающем негативное воздействие на окружающую среду (НВОС): Республика Марий Эл, Советский район, район п. Голубой - полигон ТБО в районе п. Голубой в установленном законодательством РФ поряд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полигоне ТБО в районе п. Голубой, являющимся потенциальным источником загрязнения подземных вод, эксплуатацию которого осуществляет ООО «СоветскКоммунКомплект», наблюдательные скважины не оборудованы, наблюдение за состоянием подземных вод путем анализов проб воды и измерений уровней подземных вод в наблюдательных скважинах не веде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итогам проверки, юридическому лицу ООО «СоветскКоммунКомплект» выдано новое предписание об устранении нарушений законодательства в области охраны окружающей среды и нарушений природоохранных требований, ведется работа по привлечению юридического лица к административной ответственности по ст.19.5 ч.1 КоАП РФ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водится внеплановая документарная проверка СПК «Звениговский» и АО «Полаир-Недвижимость» по проверке ранее выданных предписаний.</w:t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color w:val="000000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39:00Z</dcterms:created>
  <dc:creator>Приёмная</dc:creator>
  <dc:description/>
  <cp:keywords/>
  <dc:language>en-US</dc:language>
  <cp:lastModifiedBy>Adm053-2</cp:lastModifiedBy>
  <cp:lastPrinted>2019-11-13T16:08:00Z</cp:lastPrinted>
  <dcterms:modified xsi:type="dcterms:W3CDTF">2020-02-28T07:39:00Z</dcterms:modified>
  <cp:revision>2</cp:revision>
  <dc:subject/>
  <dc:title/>
</cp:coreProperties>
</file>