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09 по 19 января 2020 г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Татарст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right="28"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ведены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плановые (рейдовые) осмотры, обследования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по маршруту: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земельные участки, прилегающие к грунтовой дороге у д. Асакасы Чебоксарского района, проложенной от земельного участка с кадастровым номером 21:21:151801:440 до земельного участка с кадастровым номером 21:21:000000:8275, по </w:t>
      </w:r>
      <w:r>
        <w:rPr>
          <w:rFonts w:cs="Times New Roman" w:ascii="Times New Roman" w:hAnsi="Times New Roman"/>
          <w:sz w:val="27"/>
          <w:szCs w:val="27"/>
        </w:rPr>
        <w:t>обращению Анисимова А.Ю., поступившее через Чебоксарскую межрайонную природоохранную прокуратуру. Нарушений не выявлено.</w:t>
      </w:r>
    </w:p>
    <w:p>
      <w:pPr>
        <w:pStyle w:val="Normal"/>
        <w:autoSpaceDE w:val="false"/>
        <w:ind w:firstLine="708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земельный участок с кадастровым номером 21:17:230701:427, расположенный на территории Сятракасинского сельского поселения Моргаушского района Чувашской Республики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В ходе</w:t>
      </w:r>
      <w:r>
        <w:rPr>
          <w:rStyle w:val="Style14"/>
          <w:rFonts w:cs="Times New Roman" w:ascii="Times New Roman" w:hAnsi="Times New Roman"/>
          <w:b w:val="false"/>
          <w:bCs w:val="false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7"/>
        </w:rPr>
        <w:t>осмотра произведен отбор проб птичьего помета на определение компонентного состава и класса опасности отхода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2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ена внеплановая выездная проверка ООО «Ямал Втормет Экология» в рамках лицензионного контроля. Нарушений в ходе проверки не выявл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ись 4 внеплановые документарные и выездные проверки ООО «НТД «Экология» и ООО «СоветскКоммунКомплект» в рамках лицензионн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color w:val="000000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9:00Z</dcterms:created>
  <dc:creator>Приёмная</dc:creator>
  <dc:description/>
  <cp:keywords/>
  <dc:language>en-US</dc:language>
  <cp:lastModifiedBy>ЕВ. Русанова</cp:lastModifiedBy>
  <cp:lastPrinted>2019-11-13T16:08:00Z</cp:lastPrinted>
  <dcterms:modified xsi:type="dcterms:W3CDTF">2020-01-21T07:08:00Z</dcterms:modified>
  <cp:revision>10</cp:revision>
  <dc:subject/>
  <dc:title/>
</cp:coreProperties>
</file>