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17 по 21 февраля 2020 г.</w:t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ОАО «АКМАЙ».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7"/>
          <w:szCs w:val="27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ООО «Благодаров-Ойл»</w:t>
      </w:r>
      <w:r>
        <w:rPr>
          <w:rFonts w:eastAsia="Times New Roman;Times New Roman" w:cs="Times New Roman;Times New Roman" w:ascii="Times New Roman;Times New Roman" w:hAnsi="Times New Roman;Times New Roman"/>
          <w:i/>
          <w:sz w:val="27"/>
          <w:szCs w:val="27"/>
        </w:rPr>
        <w:t>.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«Уруссинский химический завод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».</w:t>
      </w: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оводится внеплановая документарная проверка выполнения               ООО «РИТЭК» ранее выданных предписаний об устранении выявленных нару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На основании поступившего в Управление обращения руководителя Приволжского управления Ростехнадзора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проведены административные расследования по ч. 2 ст. 7.3 КоАП РФ в отношении АО «Меллянефть»,            АО «ННК», ООО «МНКТ», АО «Татойлгаз»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по факту пользования недрами на нефтяных месторождениях Республики Татарстан в отсутствие согласованного плана развития горных работ на 2020 год. Виновные юридические и должностные лица привлечены к административной ответственности в соответствии с ч. 2 ст. 7.3 КоАП РФ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На основании поступившей в Управление информации от Отдела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геологии и лицензирования по Республике Татарстан Департамента по недропользованию по Приволжскому федеральному округу (Приволжскнедра) о формах государственного статистического наблюдения № 4-ЛС за 2019 год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(приказ Росстата № 308 от 07.07.2011), не представленных по состоянию на 01.02.2020, проводятся административные расследования по ч. 2 ст. 7.3 КоАП РФ в отношении АО «Зеленодольский завод имени А.М. Горького», АО «Муслюмовские инженерные сети», ООО «СтройКом», ООО «Производственное объединение «Коммунсервис-Актаныш», ООО «Навруз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19.02.2020 завершилась внеплановая выездная проверка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выполнения предписания об устранении нарушений законодательства в области охраны окружающей среды в отношении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u w:val="single"/>
        </w:rPr>
        <w:t xml:space="preserve">АО «ЗВКС»,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в  ходе проведения внеплановой выездной проверки по выполнению ранее выданного предписания было установлено, что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редписание № 254/1 от 28.10.2019 </w:t>
      </w:r>
      <w:r>
        <w:rPr>
          <w:rFonts w:cs="Times New Roman;Times New Roman" w:ascii="Times New Roman;Times New Roman" w:hAnsi="Times New Roman;Times New Roman"/>
          <w:spacing w:val="5"/>
          <w:sz w:val="27"/>
          <w:szCs w:val="27"/>
        </w:rPr>
        <w:t xml:space="preserve">с требованием обеспечить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соблюдение норматива допустимого сброса загрязняющих веществ в сточных водах, сбрасываемых АО «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ЗВКС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» после биологических очистных сооружений в Куйбышевское водохранилище (р. Волга) со сроком исполнения до 27.01.2020</w:t>
      </w:r>
      <w:r>
        <w:rPr>
          <w:rFonts w:cs="Times New Roman;Times New Roman" w:ascii="Times New Roman;Times New Roman" w:hAnsi="Times New Roman;Times New Roman"/>
          <w:spacing w:val="5"/>
          <w:sz w:val="27"/>
          <w:szCs w:val="27"/>
        </w:rPr>
        <w:t xml:space="preserve"> не выполнено,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нарушение не устранено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.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АО «ЗВКС»  привлечено к ответственности в соответствии с ч. 1 ст. 19.5 КоАП РФ. </w:t>
      </w:r>
    </w:p>
    <w:p>
      <w:pPr>
        <w:pStyle w:val="Heading2"/>
        <w:jc w:val="center"/>
        <w:rPr>
          <w:rFonts w:eastAsia="Calibri"/>
          <w:u w:val="single"/>
          <w:lang w:val="en-US" w:eastAsia="en-US"/>
        </w:rPr>
      </w:pPr>
      <w:r>
        <w:rPr>
          <w:rFonts w:eastAsia="Calibri"/>
          <w:u w:val="single"/>
          <w:lang w:val="en-US" w:eastAsia="en-US"/>
        </w:rPr>
        <w:drawing>
          <wp:inline distT="0" distB="0" distL="0" distR="0">
            <wp:extent cx="4214495" cy="316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Выдано предписание № 32 от 19.02.2019 с требованием обеспечить соблюдение норматива допустимого сброса загрязняющих веществ в сточных водах, сбрасываемых АО «ЗВКС» после биологических очистных сооружений в Куйбышевское водохранилище (р. Волга) с сроком до 03.04.2020  Материалы направлены Мировому судье Зеленодольского района № 7.</w:t>
      </w:r>
      <w:r>
        <w:rPr/>
        <w:tab/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eastAsia="Calibri" w:cs="Times New Roman;Times New Roman" w:ascii="Times New Roman;Times New Roman" w:hAnsi="Times New Roman;Times New Roman"/>
          <w:b w:val="false"/>
          <w:i w:val="false"/>
          <w:sz w:val="27"/>
          <w:szCs w:val="27"/>
        </w:rPr>
        <w:t xml:space="preserve">20.02.2020 завершилась внеплановая выездная проверка выполнения предписания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об устранении нарушений законодательства в области охраны окружающей среды в отношении филиала АО «ТГК-16» - «Казанская ТЭЦ-3».</w:t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pacing w:val="5"/>
          <w:sz w:val="27"/>
          <w:szCs w:val="27"/>
          <w:lang w:eastAsia="ru-RU"/>
        </w:rPr>
        <w:t xml:space="preserve">31.01.2020 в ходе внеплановой выездной проверки в отношении Акционерного общества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«ТГК-16 – «Казанская ТЭЦ-3»</w:t>
      </w:r>
      <w:r>
        <w:rPr>
          <w:rFonts w:cs="Times New Roman;Times New Roman" w:ascii="Times New Roman;Times New Roman" w:hAnsi="Times New Roman;Times New Roman"/>
          <w:b w:val="false"/>
          <w:i w:val="false"/>
          <w:spacing w:val="5"/>
          <w:sz w:val="27"/>
          <w:szCs w:val="27"/>
          <w:lang w:eastAsia="ru-RU"/>
        </w:rPr>
        <w:t xml:space="preserve"> (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 xml:space="preserve">АО «ТГК-16 – «Казанская ТЭЦ-3»)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  <w:lang w:eastAsia="ru-RU"/>
        </w:rPr>
        <w:t xml:space="preserve">по выполнению ранее выданного предписания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 xml:space="preserve">№ 282/1 от 29.11.2019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  <w:lang w:eastAsia="ru-RU"/>
        </w:rPr>
        <w:t xml:space="preserve">установлено его невыполнение, а именно: не обеспечено соблюдение норматива допустимого сброса загрязняющих веществ в сточных водах, сбрасываемых филиалом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АО «ТГК-16 – «Казанская ТЭЦ-3» после очистных сооружений  в р. Сухая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8680" cy="34791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7"/>
          <w:szCs w:val="27"/>
          <w:lang w:eastAsia="ru-RU"/>
        </w:rPr>
      </w:r>
    </w:p>
    <w:p>
      <w:pPr>
        <w:pStyle w:val="Heading2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7"/>
          <w:szCs w:val="27"/>
          <w:lang w:eastAsia="ru-RU"/>
        </w:rPr>
        <w:tab/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  <w:lang w:eastAsia="ar-SA"/>
        </w:rPr>
        <w:t xml:space="preserve">В составе сбрасываемых филиалом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АО « ТГК-16 – «Казанская ТЭЦ-3»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  <w:lang w:eastAsia="ar-SA"/>
        </w:rPr>
        <w:t xml:space="preserve"> очищенных сточных вод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зафиксировано превышение нормативов предельно допустимого сброса загрязняющих веществ, установленных разрешением на сброс загрязняющих веществ в окружающую среду по анионным поверхностно-активным веществам (АПАВ) при нормативе 0,1 мг/ д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  <w:vertAlign w:val="superscript"/>
        </w:rPr>
        <w:t xml:space="preserve">3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- факт 0,69 мг/д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.</w:t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7"/>
          <w:szCs w:val="27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Вышеуказанное подтверждается протоколами результатов КХА проб сточных и очищенных сточных вод филиала «ЦЛАТИ по Республике Татарстан» ФГБУ «ЦЛАТИ по ПФО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color w:val="FF0000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FF0000"/>
          <w:sz w:val="27"/>
          <w:szCs w:val="27"/>
        </w:rPr>
        <w:tab/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7"/>
          <w:szCs w:val="27"/>
        </w:rPr>
        <w:t>Нарушены:</w:t>
      </w: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 xml:space="preserve"> п. 4 ст. 35, п. 6 ст. 56 «Водного кодекса РФ» от 03.06.2006         № 74-ФЗ; п. 2 ст. 39 Федерального закона от 10.01.2002 № 7-ФЗ «Об охране окружающей среды»</w:t>
      </w:r>
      <w:r>
        <w:rPr>
          <w:rFonts w:cs="Times New Roman;Times New Roman" w:ascii="Times New Roman;Times New Roman" w:hAnsi="Times New Roman;Times New Roman"/>
          <w:b w:val="false"/>
          <w:i w:val="false"/>
          <w:spacing w:val="3"/>
          <w:sz w:val="27"/>
          <w:szCs w:val="27"/>
        </w:rPr>
        <w:t>.</w:t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7"/>
          <w:szCs w:val="27"/>
        </w:rPr>
        <w:t>Филиал АО «ТГК-16» - «Казанская ТЭЦ-3»  привлечено к ответственности в соответствии с ч. 1 ст. 19.5 КоАП РФ. Выдано предписание № 35  от 20.02.2020 Материалы направлены Мировому судье судебного участка № 5 по Вахитовскому судебному району г. Казан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i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ФКУ КП-8 УФСИН России по Чувашской Республике – Чуваш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роводится внеплановая документарная проверка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Минприроды Чувашии и АО СКК «Солнечный берег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роведена внеплановая документарная проверка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ООО «Водоканал» (Урмарский район). В ходе проверки установлено невыполнение в установленный срок предписания. Ведется работа по привлечению юридического лица к административной ответственности по ст.19.5 ч. 1 КоАП РФ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роведена внеплановая выездная проверка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ПАО «Т Плюс» (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Новочебоксарская ТЭЦ-3 Филиала «Марий Эл и Чувашии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ходе проверки установлено невыполнение в установленный срок предписания, выдано новое предписание об устранении нарушений законодательства в области охраны окружающей среды и нарушений природоохранных требований, ведется работа по привлечению юридического лица к административной ответственности по ст.19.5 ч. 1 КоАП РФ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  <w:lang w:val="en-US" w:eastAsia="ru-RU"/>
        </w:rPr>
        <w:t xml:space="preserve">Государственный инспектор Управления привлечен в качестве специалиста </w:t>
      </w: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7"/>
          <w:szCs w:val="27"/>
          <w:lang w:val="en-US" w:eastAsia="ru-RU"/>
        </w:rPr>
        <w:t xml:space="preserve"> проверке, проводимой Чувашской транспортной прокуратурой по соблюдению природоохранного законодательства на базе топлива Канаш Горьковской дирекции материально-технического обеспечения – структурного подразделения ОАО «РЖД».</w:t>
      </w: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  <w:lang w:val="en-US" w:eastAsia="ru-RU"/>
        </w:rPr>
        <w:t>В ходе проверки специалист Управления дал пояснения по требованиям законодательства в области охраны окружающей среды в пределах полномочий Управления. Процессуальное решение по результатам проверки будет приниматься прокуратуро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озбуждено 2 дела об административных правонарушениях по ст.19.5 ч. 1 КоАП РФ «Невыполнение в установленный срок законного предписания органа (должностного лица), осуществляющего государственный надзор (контроль)» в отношении юридического лица ООО «СоветскКоммунКомплект». Протоколы и другие материалы дел переданы Мировому судье по подведом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одолжаются 2 внеплановые документарные проверки АО «Полаир-Недвижимость» и СПК «Звениговский» по проверкам ранее выданных предпис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pacing w:val="-2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pacing w:val="-2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55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-2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pacing w:val="-2"/>
          <w:sz w:val="27"/>
          <w:szCs w:val="27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;Times New Roman" w:hAnsi="Times New Roman;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55:00Z</dcterms:created>
  <dc:creator>Приёмная</dc:creator>
  <dc:description/>
  <cp:keywords/>
  <dc:language>en-US</dc:language>
  <cp:lastModifiedBy>ЕВ. Русанова</cp:lastModifiedBy>
  <cp:lastPrinted>2019-11-13T16:08:00Z</cp:lastPrinted>
  <dcterms:modified xsi:type="dcterms:W3CDTF">2020-02-28T08:42:00Z</dcterms:modified>
  <cp:revision>81</cp:revision>
  <dc:subject/>
  <dc:title/>
</cp:coreProperties>
</file>